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1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20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4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20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0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21-12-08T16:47:00Z</cp:lastPrinted>
  <dcterms:modified xsi:type="dcterms:W3CDTF">2021-12-08T07:50:00Z</dcterms:modified>
  <cp:revision>80</cp:revision>
  <dc:subject/>
  <dc:title>平成16年度　高岡市の男女平等推進状況(年次報告)構成案</dc:title>
</cp:coreProperties>
</file>