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4845"/>
      </w:tblGrid>
      <w:tr>
        <w:trPr/>
        <w:tc>
          <w:tcPr>
            <w:tcW w:w="41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大分類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分類</w:t>
            </w:r>
          </w:p>
        </w:tc>
      </w:tr>
      <w:tr>
        <w:trPr>
          <w:trHeight w:val="3090" w:hRule="atLeast"/>
        </w:trPr>
        <w:tc>
          <w:tcPr>
            <w:tcW w:w="41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ind w:left="382" w:hanging="382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left="382" w:hanging="382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Cs w:val="21"/>
              </w:rPr>
              <w:t>１　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Cs w:val="21"/>
              </w:rPr>
              <w:t>生きる力をはぐくむ学校教育の充実</w:t>
            </w:r>
          </w:p>
        </w:tc>
        <w:tc>
          <w:tcPr>
            <w:tcW w:w="4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創造性に満ちた学校経営の推進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確かな学力をはぐくむ学習指導の充実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豊かな心をはぐくむ教育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健やかな体をはぐくむ教育の充実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将来の生き方を考える教育の充実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情報化、国際化に対応した教育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(7)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特別支援教育の推進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(8)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教育効果を高める教育環境の整備　　　　　　</w:t>
            </w:r>
          </w:p>
          <w:p>
            <w:pPr>
              <w:pStyle w:val="Normal"/>
              <w:spacing w:lineRule="exact" w:line="200"/>
              <w:ind w:firstLine="22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00"/>
              <w:ind w:left="382" w:right="-5" w:hanging="3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２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Cs w:val="21"/>
              </w:rPr>
              <w:t>豊かな人間性を培う生涯学習の推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生涯学習体制の充実　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ふれあいと語らいの生れる地域づくりの推進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未来を担うジュニア育成プロジェクトの推進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若者が主体となるまちづくり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生涯学習施設の利用の促進　</w:t>
            </w:r>
          </w:p>
        </w:tc>
      </w:tr>
      <w:tr>
        <w:trPr>
          <w:trHeight w:val="1170" w:hRule="atLeast"/>
        </w:trPr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135" w:leader="none"/>
              </w:tabs>
              <w:kinsoku w:val="false"/>
              <w:overflowPunct w:val="false"/>
              <w:snapToGrid w:val="false"/>
              <w:spacing w:lineRule="exact" w:line="200"/>
              <w:ind w:left="382" w:right="-5" w:hanging="3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4135" w:leader="none"/>
              </w:tabs>
              <w:kinsoku w:val="false"/>
              <w:overflowPunct w:val="false"/>
              <w:spacing w:lineRule="exact" w:line="200"/>
              <w:ind w:left="420" w:right="-5" w:hanging="4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３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Cs w:val="21"/>
              </w:rPr>
              <w:t>心にうるおいをもたらす地域文化の振興</w:t>
            </w:r>
          </w:p>
          <w:p>
            <w:pPr>
              <w:pStyle w:val="Normal"/>
              <w:kinsoku w:val="false"/>
              <w:overflowPunct w:val="false"/>
              <w:spacing w:lineRule="exact" w:line="240"/>
              <w:ind w:right="-6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地域に根ざした芸術文化活動の育成　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化財を活かしたまちづくりの推進　　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埋蔵文化財の調査・研究・活用の推進</w:t>
            </w:r>
          </w:p>
        </w:tc>
      </w:tr>
      <w:tr>
        <w:trPr>
          <w:trHeight w:val="1287" w:hRule="atLeast"/>
        </w:trPr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00"/>
              <w:ind w:left="382" w:right="-5" w:hanging="3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200"/>
              <w:ind w:left="432" w:hanging="43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４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Cs w:val="21"/>
              </w:rPr>
              <w:t>豊かなスポーツライフを実現する生涯スポーツの推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生涯スポーツ活動の充実　　　　　　　　　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 xml:space="preserve">　スポーツ施設の充実と効率的な活用     </w:t>
            </w:r>
          </w:p>
          <w:p>
            <w:pPr>
              <w:pStyle w:val="Normal"/>
              <w:spacing w:lineRule="exact" w:line="200"/>
              <w:ind w:firstLine="22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　教育委員会の事務事業の執行状況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　施策の体系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度高岡市教育基本方針（重点施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992" w:bottom="1418"/>
      <w:pgNumType w:start="6"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7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pacing w:lineRule="exact" w:line="374"/>
      <w:ind w:left="696" w:right="928" w:hanging="0"/>
    </w:pPr>
    <w:rPr>
      <w:rFonts w:ascii="明朝体;ＭＳ 明朝" w:hAnsi="明朝体;ＭＳ 明朝" w:eastAsia="明朝体;ＭＳ 明朝"/>
      <w:spacing w:val="11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2:00Z</dcterms:created>
  <dc:creator>takaoka</dc:creator>
  <dc:description/>
  <cp:keywords/>
  <dc:language>en-US</dc:language>
  <cp:lastModifiedBy>高岡市</cp:lastModifiedBy>
  <cp:lastPrinted>2013-07-19T21:55:00Z</cp:lastPrinted>
  <dcterms:modified xsi:type="dcterms:W3CDTF">2015-07-15T02:08:00Z</dcterms:modified>
  <cp:revision>16</cp:revision>
  <dc:subject/>
  <dc:title>平成18年度教育基本方針の策定にあたっての留意事項</dc:title>
</cp:coreProperties>
</file>