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主要事業の点検・評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804545</wp:posOffset>
                </wp:positionV>
                <wp:extent cx="1494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63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【大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豊かなｽﾎﾟｰﾂﾗｲﾌを実現する生涯スポーツの充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【小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スポーツ施設の充実と効率的な活用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主要事業の選択理由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市民のスポーツ活動の場となる新たなスポーツ施設の整備と既存スポーツ施設の維持・管理及びこれらの効率的な活用を図ることは、スポーツの普及･振興を図る上で不可欠な事業である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23"/>
        <w:gridCol w:w="2914"/>
        <w:gridCol w:w="718"/>
        <w:gridCol w:w="2329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取組状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399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西部総合公園（高岡市総合グラウンド）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野球場をメインとする拠点中核スポーツゾーン施設として、また、緑の安らぎ空間として、スポーツ施設を有する公園として整備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度供用開始を目指し整備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整備箇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立野・千鳥丘町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都市公園整備事業として、国の補助制度を活用しながら事業推進を図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公園・多目的広場の整備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野球場新築工事（建築、電気、機械）が完工し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関連アクセス道路の拡幅改良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臨時駐車場整備に向け、関係機関等と協議を行った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の補助制度を活用し、市費の負担軽減を図りながら、工事を実施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指定管理者制度の導入に向け、関係機関等との協議が必要で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引き続き、国・県と調整協議しながら、アクセス道路の整備を要望していく必要がある。</w:t>
            </w:r>
          </w:p>
        </w:tc>
      </w:tr>
      <w:tr>
        <w:trPr>
          <w:trHeight w:val="37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グラウンドゴルフ場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体育館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涯スポーツの振興、市民の健康と福祉の増進、世代間交流の促進のため、グラウンドゴルフ場の整備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度供用開始を目指し整備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整備箇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岩坪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市スポーツ振興の中心的役割を担うスポーツ拠点施設として「高岡市総合体育館（仮称）」の建設整備を図る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管理棟工事が完工した。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富山県森林整備・林業再生事業補助金を活用）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基盤整備工事、敷地造成工事、配水支管敷設工事が完工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総合体育館整備事業計画の策定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各競技団体との調整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市民アンケートの実施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の補助制度を活用し、市費の負担軽減を図りながら、工事を実施した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スポーツ振興センターの助成金制度を活用し、市費の負担軽減を図りながら、供用開始に向け工事を完工させ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管理者制度の導入に向け、関係機関との協議が必要であ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国・県の補助制度を活用し、市費の負担軽減を図りながら、基本設計、実施設計を進めていく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存スポーツ施設の維持・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のスポーツ施設は、市民体育館をはじめ、築後、長年経過している施設が多いことから、機能の維持・向上を図るため、整備・改修を行う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前田庭球場のコート不陸を正す改修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長慶寺室内プールの新たな熱源設備の整備を行っ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・安心なスポーツ施設を提供するため、優先度・緊急度を考慮して施設整備に努めてい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老朽化が進んでいる既存施設については、利用に支障が生じないよう、計画的に改修・修繕・設備更新等に取り組んでいく必要が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総括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0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新たなスポーツ施設の整備については、高岡市総合計画における主要事業として掲げ、リーディングプロジェクトとして取り組んでいる</w:t>
            </w:r>
            <w:r>
              <w:rPr>
                <w:rFonts w:ascii="ＭＳ 明朝;MS Mincho" w:hAnsi="ＭＳ 明朝;MS Mincho" w:cs="ＭＳ 明朝;MS Mincho"/>
              </w:rPr>
              <w:t>高岡西部総合公園整備事業（</w:t>
            </w:r>
            <w:r>
              <w:rPr/>
              <w:t>総合グラウンド整備事業）や</w:t>
            </w:r>
            <w:r>
              <w:rPr>
                <w:rFonts w:ascii="ＭＳ 明朝;MS Mincho" w:hAnsi="ＭＳ 明朝;MS Mincho" w:cs="ＭＳ 明朝;MS Mincho"/>
              </w:rPr>
              <w:t>にグラウンドゴルフ場整備事業</w:t>
            </w:r>
            <w:r>
              <w:rPr/>
              <w:t>が、</w:t>
            </w:r>
            <w:r>
              <w:rPr>
                <w:rFonts w:ascii="ＭＳ 明朝;MS Mincho" w:hAnsi="ＭＳ 明朝;MS Mincho" w:cs="ＭＳ 明朝;MS Mincho"/>
              </w:rPr>
              <w:t>国・県の補助制度等の活用や、</w:t>
            </w:r>
            <w:r>
              <w:rPr/>
              <w:t>事業費の縮減を図り</w:t>
            </w:r>
            <w:r>
              <w:rPr>
                <w:rFonts w:ascii="ＭＳ 明朝;MS Mincho" w:hAnsi="ＭＳ 明朝;MS Mincho" w:cs="ＭＳ 明朝;MS Mincho"/>
              </w:rPr>
              <w:t>ながら、</w:t>
            </w:r>
            <w:r>
              <w:rPr/>
              <w:t>着実に進捗した。</w:t>
            </w:r>
          </w:p>
          <w:p>
            <w:pPr>
              <w:pStyle w:val="Normal"/>
              <w:ind w:firstLine="210"/>
              <w:rPr/>
            </w:pPr>
            <w:r>
              <w:rPr/>
              <w:t>また、</w:t>
            </w:r>
            <w:r>
              <w:rPr>
                <w:rFonts w:ascii="ＭＳ 明朝;MS Mincho" w:hAnsi="ＭＳ 明朝;MS Mincho" w:cs="ＭＳ 明朝;MS Mincho"/>
              </w:rPr>
              <w:t>本市スポーツ振興の中心的役割を担うスポーツ拠点施設として「高岡市総合体育館（仮称）」の建設整備を図る。</w:t>
            </w:r>
          </w:p>
          <w:p>
            <w:pPr>
              <w:pStyle w:val="Normal"/>
              <w:ind w:firstLine="210"/>
              <w:rPr/>
            </w:pPr>
            <w:r>
              <w:rPr/>
              <w:t>既存スポーツ施設については、老朽化している施設が多く、安全・安心なスポーツ施設を提供するためには、計画的な改修・修繕及び備品の整備が大きな課題となっている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48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1:07:00Z</dcterms:created>
  <dc:creator>高岡市</dc:creator>
  <dc:description/>
  <cp:keywords/>
  <dc:language>en-US</dc:language>
  <cp:lastModifiedBy>高岡市</cp:lastModifiedBy>
  <cp:lastPrinted>2015-07-23T20:26:00Z</cp:lastPrinted>
  <dcterms:modified xsi:type="dcterms:W3CDTF">2015-08-25T07:24:00Z</dcterms:modified>
  <cp:revision>48</cp:revision>
  <dc:subject/>
  <dc:title>○主要事業の点検・評価</dc:title>
</cp:coreProperties>
</file>