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教育費決算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○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教育費決算額（見込み）</w:t>
      </w:r>
    </w:p>
    <w:tbl>
      <w:tblPr>
        <w:tblW w:w="9096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038"/>
        <w:gridCol w:w="4338"/>
      </w:tblGrid>
      <w:tr>
        <w:trPr>
          <w:trHeight w:val="454" w:hRule="exac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区分</w:t>
            </w:r>
          </w:p>
        </w:tc>
        <w:tc>
          <w:tcPr>
            <w:tcW w:w="1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金額（千円）</w:t>
            </w:r>
          </w:p>
        </w:tc>
        <w:tc>
          <w:tcPr>
            <w:tcW w:w="103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構成比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備考（主な内容）</w:t>
            </w:r>
          </w:p>
        </w:tc>
      </w:tr>
      <w:tr>
        <w:trPr>
          <w:trHeight w:val="70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教育総務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71,1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.6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ものづくり・デザイン科推進事業</w:t>
            </w:r>
          </w:p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「高岡再発見」プログラム事業</w:t>
            </w:r>
          </w:p>
        </w:tc>
      </w:tr>
      <w:tr>
        <w:trPr>
          <w:trHeight w:val="644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小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568,46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.1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校施設耐震化事業（校舎：成美小、博労小、二塚小／体育館：平米小）</w:t>
            </w:r>
          </w:p>
        </w:tc>
      </w:tr>
      <w:tr>
        <w:trPr>
          <w:trHeight w:val="544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中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27,0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.3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学校施設耐震化事業（校舎：戸出中／体育館：五位中、</w:t>
            </w:r>
          </w:p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中田中）</w:t>
            </w:r>
          </w:p>
        </w:tc>
      </w:tr>
      <w:tr>
        <w:trPr>
          <w:trHeight w:val="539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特別支援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0,8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3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校施設耐震化事業（校舎：こまどり支援</w:t>
            </w:r>
          </w:p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校）</w:t>
            </w:r>
          </w:p>
        </w:tc>
      </w:tr>
      <w:tr>
        <w:trPr>
          <w:trHeight w:val="78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社会教育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071,2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.0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青年の家耐震化事業、万葉歴史館増築事業、公民館耐震化事業（守山公民館、野村公民館）、エンジン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01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文化セミナー開催事業費</w:t>
            </w:r>
          </w:p>
        </w:tc>
      </w:tr>
      <w:tr>
        <w:trPr>
          <w:trHeight w:val="728" w:hRule="exact"/>
        </w:trPr>
        <w:tc>
          <w:tcPr>
            <w:tcW w:w="18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保健体育費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300,681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.7%</w:t>
            </w:r>
          </w:p>
        </w:tc>
        <w:tc>
          <w:tcPr>
            <w:tcW w:w="43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西部総合公園整備事業、グラウンドゴルフ場整備事業</w:t>
            </w:r>
          </w:p>
        </w:tc>
      </w:tr>
      <w:tr>
        <w:trPr>
          <w:trHeight w:val="454" w:hRule="exac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,489,41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100.0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2595</wp:posOffset>
                </wp:positionH>
                <wp:positionV relativeFrom="paragraph">
                  <wp:posOffset>1160145</wp:posOffset>
                </wp:positionV>
                <wp:extent cx="1119505" cy="1371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5pt;margin-top:91.35pt;width:88.1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74345</wp:posOffset>
                </wp:positionV>
                <wp:extent cx="342900" cy="45339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16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0,0l4,0l16,12e" stroked="t" o:allowincell="f" style="position:absolute;margin-left:90pt;margin-top:37.35pt;width:26.95pt;height:35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675</wp:posOffset>
                </wp:positionH>
                <wp:positionV relativeFrom="paragraph">
                  <wp:posOffset>1730375</wp:posOffset>
                </wp:positionV>
                <wp:extent cx="657225" cy="25463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23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0,4l23,11e" stroked="t" o:allowincell="f" style="position:absolute;margin-left:65.25pt;margin-top:136.25pt;width:51.7pt;height:2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0</wp:posOffset>
                </wp:positionV>
                <wp:extent cx="548005" cy="228600"/>
                <wp:effectExtent l="12065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400">
                          <a:off x="0" y="0"/>
                          <a:ext cx="547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">
                              <a:moveTo>
                                <a:pt x="20" y="0"/>
                              </a:moveTo>
                              <a:lnTo>
                                <a:pt x="20" y="4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" path="m20,0l20,4l0,12e" stroked="t" o:allowincell="f" style="position:absolute;margin-left:269.95pt;margin-top:82pt;width:43.1pt;height:17.95pt;mso-wrap-style:none;v-text-anchor:middle;rotation:6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2425</wp:posOffset>
                </wp:positionH>
                <wp:positionV relativeFrom="paragraph">
                  <wp:posOffset>2132965</wp:posOffset>
                </wp:positionV>
                <wp:extent cx="793115" cy="457200"/>
                <wp:effectExtent l="57150" t="0" r="565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8000">
                          <a:off x="0" y="0"/>
                          <a:ext cx="79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">
                              <a:moveTo>
                                <a:pt x="20" y="0"/>
                              </a:moveTo>
                              <a:lnTo>
                                <a:pt x="20" y="4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" path="m20,0l20,4l0,12e" stroked="t" o:allowincell="f" style="position:absolute;margin-left:227.7pt;margin-top:167.9pt;width:62.4pt;height:35.95pt;mso-wrap-style:none;v-text-anchor:middle;rotation:39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6230</wp:posOffset>
                </wp:positionH>
                <wp:positionV relativeFrom="paragraph">
                  <wp:posOffset>2347595</wp:posOffset>
                </wp:positionV>
                <wp:extent cx="571500" cy="346075"/>
                <wp:effectExtent l="46355" t="0" r="463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8200">
                          <a:off x="0" y="0"/>
                          <a:ext cx="5716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23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0,4l23,11e" stroked="t" o:allowincell="f" style="position:absolute;margin-left:124.85pt;margin-top:184.8pt;width:44.95pt;height:27.2pt;mso-wrap-style:none;v-text-anchor:middle;rotation:321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393700" cy="445770"/>
                <wp:effectExtent l="95250" t="0" r="946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39384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">
                              <a:moveTo>
                                <a:pt x="20" y="0"/>
                              </a:moveTo>
                              <a:lnTo>
                                <a:pt x="20" y="4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" path="m20,0l20,4l0,12e" stroked="t" o:allowincell="f" style="position:absolute;margin-left:215.95pt;margin-top:11.1pt;width:30.95pt;height:35.05pt;mso-wrap-style:none;v-text-anchor:middle;rotation:21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04155" cy="2548255"/>
            <wp:effectExtent l="0" t="0" r="0" b="0"/>
            <wp:docPr id="8" name="グラフ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グラフ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45745</wp:posOffset>
                </wp:positionV>
                <wp:extent cx="344805" cy="15684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教育総務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19.3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教育総務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005</wp:posOffset>
                </wp:positionH>
                <wp:positionV relativeFrom="paragraph">
                  <wp:posOffset>245745</wp:posOffset>
                </wp:positionV>
                <wp:extent cx="366395" cy="2273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7.6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9.35pt;mso-position-vertical-relative:text;margin-left:3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7.6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99135</wp:posOffset>
                </wp:positionV>
                <wp:extent cx="276225" cy="1568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小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55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小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17245</wp:posOffset>
                </wp:positionV>
                <wp:extent cx="366395" cy="2273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1.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64.3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1.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9170</wp:posOffset>
                </wp:positionH>
                <wp:positionV relativeFrom="paragraph">
                  <wp:posOffset>2074545</wp:posOffset>
                </wp:positionV>
                <wp:extent cx="276225" cy="1568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中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163.35pt;mso-position-vertical-relative:text;margin-left: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中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2188845</wp:posOffset>
                </wp:positionV>
                <wp:extent cx="366395" cy="2273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3.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72.35pt;mso-position-vertical-relative:text;margin-left:29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3.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45745</wp:posOffset>
                </wp:positionV>
                <wp:extent cx="344805" cy="1568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保健体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19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保健体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605</wp:posOffset>
                </wp:positionH>
                <wp:positionV relativeFrom="paragraph">
                  <wp:posOffset>360045</wp:posOffset>
                </wp:positionV>
                <wp:extent cx="366395" cy="2273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8.7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28.3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8.7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88745</wp:posOffset>
                </wp:positionV>
                <wp:extent cx="344805" cy="1568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社会教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109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社会教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605</wp:posOffset>
                </wp:positionH>
                <wp:positionV relativeFrom="paragraph">
                  <wp:posOffset>1503045</wp:posOffset>
                </wp:positionV>
                <wp:extent cx="366395" cy="2273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8.0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18.3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8.0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303145</wp:posOffset>
                </wp:positionV>
                <wp:extent cx="481965" cy="1568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特別支援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2.35pt;mso-wrap-distance-left:9.05pt;mso-wrap-distance-right:9.05pt;mso-wrap-distance-top:0pt;mso-wrap-distance-bottom:0pt;margin-top:181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特別支援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105</wp:posOffset>
                </wp:positionH>
                <wp:positionV relativeFrom="paragraph">
                  <wp:posOffset>2304415</wp:posOffset>
                </wp:positionV>
                <wp:extent cx="366395" cy="22733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.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81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.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○</w:t>
      </w:r>
      <w:r>
        <w:rPr>
          <w:color w:val="000000"/>
          <w:sz w:val="22"/>
          <w:szCs w:val="22"/>
        </w:rPr>
        <w:t>前年度との比較</w:t>
      </w:r>
    </w:p>
    <w:tbl>
      <w:tblPr>
        <w:tblW w:w="8113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613"/>
        <w:gridCol w:w="1613"/>
        <w:gridCol w:w="1804"/>
        <w:gridCol w:w="1263"/>
      </w:tblGrid>
      <w:tr>
        <w:trPr>
          <w:trHeight w:val="567" w:hRule="exac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区分</w:t>
            </w:r>
          </w:p>
        </w:tc>
        <w:tc>
          <w:tcPr>
            <w:tcW w:w="16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25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（千円）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26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【見込み】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（千円）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前年度比較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増減　（千円）</w:t>
            </w:r>
          </w:p>
        </w:tc>
        <w:tc>
          <w:tcPr>
            <w:tcW w:w="126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対前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伸び率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教育総務費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1,105,312</w:t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71,10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4,2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.2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小学校費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2,662,0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568,46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06,4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.0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中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426,25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27,09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100,83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8.3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特別支援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33,01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0,82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7,8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6.9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社会教育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1,834,22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071,24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7,0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9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保健体育費</w:t>
            </w:r>
          </w:p>
        </w:tc>
        <w:tc>
          <w:tcPr>
            <w:tcW w:w="16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3,739,104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300,681</w:t>
            </w:r>
          </w:p>
        </w:tc>
        <w:tc>
          <w:tcPr>
            <w:tcW w:w="18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38,423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.7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合計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9,799,95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,489,41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689,46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7.2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04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6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10:00Z</dcterms:created>
  <dc:creator>高岡市</dc:creator>
  <dc:description/>
  <cp:keywords/>
  <dc:language>en-US</dc:language>
  <cp:lastModifiedBy>高岡市</cp:lastModifiedBy>
  <cp:lastPrinted>2015-07-24T14:39:00Z</cp:lastPrinted>
  <dcterms:modified xsi:type="dcterms:W3CDTF">2015-07-24T05:39:00Z</dcterms:modified>
  <cp:revision>24</cp:revision>
  <dc:subject/>
  <dc:title>３　教育費決算額</dc:title>
</cp:coreProperties>
</file>