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主要事業の点検・評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804545</wp:posOffset>
                </wp:positionV>
                <wp:extent cx="1494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：十分達成でき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：概ね達成でき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：やや不十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Ｄ：不十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アルファベットを○で囲んだものは、数値目標を設定し、その達成状況に基づき評価を行ったものであ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63.3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：十分達成でき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Ｂ：概ね達成でき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Ｃ：やや不十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Ｄ：不十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アルファベットを○で囲んだものは、数値目標を設定し、その達成状況に基づき評価を行ったものである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【大分類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豊かなｽﾎﾟｰﾂﾗｲﾌを実現する生涯スポーツの充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【小分類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スポーツ施設の充実と効率的な活用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主要事業の選択理由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市民のスポーツ活動の場となる新たなスポーツ施設の整備と既存スポーツ施設の維持・管理及びこれらの効率的な活用を図ることは、スポーツの普及･振興を図る上で不可欠な事業である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23"/>
        <w:gridCol w:w="2914"/>
        <w:gridCol w:w="718"/>
        <w:gridCol w:w="2329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名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取組状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と課題</w:t>
            </w:r>
          </w:p>
        </w:tc>
      </w:tr>
      <w:tr>
        <w:trPr>
          <w:trHeight w:val="399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西部総合公園（高岡市総合グラウンド）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野球場をメインとする拠点中核スポーツゾーン施設として、また、緑の安らぎ空間として、スポーツ施設を有する公園として整備を図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年度供用開始を目指し整備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整備箇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立野・千鳥丘町地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都市公園整備事業として、国の補助制度を活用しながら事業推進を図った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公園・多目的広場の整備工事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野球場新築工事（建築、電気、機械）に着手し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関連アクセス道路の拡幅改良工事を行った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５　臨時駐車場整備に向け、関係機関等と協議を行った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国の補助制度を活用し、市費の負担軽減を図りながら、工事を実施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　指定管理者制度の導入に向け、関係機関等との協議が必要で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引き続き、国・県と調整協議しながら、アクセス道路の整備を図る必要がある。</w:t>
            </w:r>
          </w:p>
        </w:tc>
      </w:tr>
      <w:tr>
        <w:trPr>
          <w:trHeight w:val="53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スポーツ健康センター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涯スポーツ活動の充実と幅広い年代の交流を図るため、市南部エリアのスポーツ拠点として、健康増進施設とパークゴルフ場を備えた施設整備を図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年度供用開始を目指し整備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整備箇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戸出西部金屋地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屋内施設新築工事（建築、電気、機械）が完了し、供用開始（平成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日）し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パークゴルフ場の整備工事を行った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アクセス道路の整備工事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地元による施設の管理運営（指定管理）について、地元自治会や関係団体と協議を行った。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当面は市直営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パークゴルフ場の芝養生に伴う供用開始時期の決定が必要であ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管理者制度の導入に向けた具体的な検討が必要である。</w:t>
            </w:r>
          </w:p>
        </w:tc>
      </w:tr>
      <w:tr>
        <w:trPr>
          <w:trHeight w:val="37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グラウンドゴルフ場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涯スポーツの振興、市民の健康と福祉の増進、世代間交流の促進のため、グラウンドゴルフ場の整備を図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年度供用開始を目指し整備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整備箇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岩坪地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shd w:fill="D8D8D8" w:val="clea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事業用地の取得完了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２　地元などとの調整を行い、開発行為等の手続き完了後、一部の整備工事に着手した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年度は、日本スポーツ振興センターや県の助成金制度を活用し、市費の負担軽減を図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指定管理者制度の導入に向け、関係機関との協議が必要である。</w:t>
            </w:r>
          </w:p>
        </w:tc>
      </w:tr>
      <w:tr>
        <w:trPr>
          <w:trHeight w:val="46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存スポーツ施設の維持・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のスポーツ施設は、市民体育館をはじめ、築後、長年経過している施設が多いことから、機能の維持・向上を図るため、整備・改修を行う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　城光寺野球場内野グラクウンドの不陸・水捌け不良に伴う改修工事やサブスコアボード架台の老朽化による改修工事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長慶寺室内プールハンドリングユニットの老朽化に伴う取替修繕を行った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安全・安心なスポーツ施設を提供するため、優先度・緊急度を考慮して施設整備に努めている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老朽化が進んでいる既存施設については、利用に支障が生じないよう、計画的に改修・修繕・設備更新等に取り組んでいく必要が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  <w:t>【総括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70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新たなスポーツ施設の整備については、高岡市総合計画における主要事業として掲げ、リーディングプロジェクトとして取り組んでいる</w:t>
            </w:r>
            <w:r>
              <w:rPr>
                <w:rFonts w:ascii="ＭＳ 明朝;MS Mincho" w:hAnsi="ＭＳ 明朝;MS Mincho" w:cs="ＭＳ 明朝;MS Mincho"/>
              </w:rPr>
              <w:t>高岡西部総合公園整備事業（</w:t>
            </w:r>
            <w:r>
              <w:rPr/>
              <w:t>総合グラウンド整備事業）や高岡市スポーツ健康センター</w:t>
            </w:r>
            <w:r>
              <w:rPr>
                <w:rFonts w:ascii="ＭＳ 明朝;MS Mincho" w:hAnsi="ＭＳ 明朝;MS Mincho" w:cs="ＭＳ 明朝;MS Mincho"/>
              </w:rPr>
              <w:t>整備事業並びにグラウンドゴルフ場整備事業</w:t>
            </w:r>
            <w:r>
              <w:rPr/>
              <w:t>が、</w:t>
            </w:r>
            <w:r>
              <w:rPr>
                <w:rFonts w:ascii="ＭＳ 明朝;MS Mincho" w:hAnsi="ＭＳ 明朝;MS Mincho" w:cs="ＭＳ 明朝;MS Mincho"/>
              </w:rPr>
              <w:t>国の補助制度等の活用や、</w:t>
            </w:r>
            <w:r>
              <w:rPr/>
              <w:t>事業費の縮減を図り</w:t>
            </w:r>
            <w:r>
              <w:rPr>
                <w:rFonts w:ascii="ＭＳ 明朝;MS Mincho" w:hAnsi="ＭＳ 明朝;MS Mincho" w:cs="ＭＳ 明朝;MS Mincho"/>
              </w:rPr>
              <w:t>ながら、</w:t>
            </w:r>
            <w:r>
              <w:rPr/>
              <w:t>着実に進捗している。</w:t>
            </w:r>
          </w:p>
          <w:p>
            <w:pPr>
              <w:pStyle w:val="Normal"/>
              <w:ind w:firstLine="210"/>
              <w:rPr/>
            </w:pPr>
            <w:r>
              <w:rPr/>
              <w:t>既存スポーツ施設については、老朽化している施設が多く、安全・安心なスポーツ施設を提供するためには、計画的な改修・修繕及び備品の整備が大きな課題となっている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48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1:07:00Z</dcterms:created>
  <dc:creator>高岡市</dc:creator>
  <dc:description/>
  <cp:keywords/>
  <dc:language>en-US</dc:language>
  <cp:lastModifiedBy>高岡市</cp:lastModifiedBy>
  <cp:lastPrinted>2014-07-24T14:43:00Z</cp:lastPrinted>
  <dcterms:modified xsi:type="dcterms:W3CDTF">2014-08-18T10:22:00Z</dcterms:modified>
  <cp:revision>29</cp:revision>
  <dc:subject/>
  <dc:title>○主要事業の点検・評価</dc:title>
</cp:coreProperties>
</file>