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結果報告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5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2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ind w:left="113" w:hanging="11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市民生活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男女平等・共同参画課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/>
              </w:rPr>
              <w:t>（男女平等推進センター）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・市民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（オタヤ市民サービスコーナー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環境サービス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（不燃焼物処理場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 xml:space="preserve">月 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67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　廣　嶋　康　雄　　　玉　井　隼　也　　　青　木　　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hanging="240"/>
        <w:rPr/>
      </w:pPr>
      <w:r>
        <w:rPr>
          <w:rFonts w:cs="ＭＳ 明朝;MS Mincho"/>
          <w:kern w:val="0"/>
        </w:rPr>
        <w:t>　　今回の監査は、平成</w:t>
      </w:r>
      <w:r>
        <w:rPr>
          <w:rFonts w:cs="ＭＳ 明朝;MS Mincho"/>
          <w:kern w:val="0"/>
        </w:rPr>
        <w:t>27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　処理されているかについて行った｡  監査に当たっては、あらかじめ資料の提出を求め、 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ind w:left="24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経理事務及びその他の事務処理について監査したところ、適正に処理されていた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01:00Z</dcterms:created>
  <dc:creator>takaoka</dc:creator>
  <dc:description/>
  <cp:keywords/>
  <dc:language>en-US</dc:language>
  <cp:lastModifiedBy>高岡市</cp:lastModifiedBy>
  <cp:lastPrinted>2016-08-01T14:24:00Z</cp:lastPrinted>
  <dcterms:modified xsi:type="dcterms:W3CDTF">2016-08-01T05:24:00Z</dcterms:modified>
  <cp:revision>91</cp:revision>
  <dc:subject/>
  <dc:title>目次</dc:title>
</cp:coreProperties>
</file>