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2299335</wp:posOffset>
                </wp:positionV>
                <wp:extent cx="4233545" cy="2291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229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8"/>
                                <w:szCs w:val="28"/>
                              </w:rPr>
                              <w:t>高岡市障がい者基本計画・第４期障がい福祉計画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３月発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監　修　　　　高岡市障がい者自立支援協議会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編集・発行　　高岡市福祉保健部社会福祉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　　　　　　　　　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3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60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高岡市広小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　　　　　　　　　電話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76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　　　　　　　　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F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x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76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3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35pt;height:180.45pt;mso-wrap-distance-left:9.05pt;mso-wrap-distance-right:9.05pt;mso-wrap-distance-top:0pt;mso-wrap-distance-bottom:0pt;margin-top:181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8"/>
                          <w:szCs w:val="28"/>
                        </w:rPr>
                        <w:t>高岡市障がい者基本計画・第４期障がい福祉計画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３月発行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監　修　　　　高岡市障がい者自立支援協議会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編集・発行　　高岡市福祉保健部社会福祉課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　　　　　　　　　　〒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3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60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高岡市広小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　　　　　　　　　　電話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076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369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　　　　　　　　　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F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x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076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start="17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6:24:00Z</dcterms:created>
  <dc:creator>jyudo</dc:creator>
  <dc:description/>
  <cp:keywords/>
  <dc:language>en-US</dc:language>
  <cp:lastModifiedBy>KAIGO</cp:lastModifiedBy>
  <cp:lastPrinted>2012-01-06T20:21:00Z</cp:lastPrinted>
  <dcterms:modified xsi:type="dcterms:W3CDTF">2015-01-22T09:38:00Z</dcterms:modified>
  <cp:revision>29</cp:revision>
  <dc:subject/>
  <dc:title>障害福祉計画策定までの経過</dc:title>
</cp:coreProperties>
</file>