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高岡市障がい者基本計画・第４期障がい福祉計画の策定経過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880"/>
        <w:gridCol w:w="36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　催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　議　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　討　内　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年６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がい者自立支援協議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70" w:hanging="170"/>
              <w:rPr/>
            </w:pPr>
            <w:r>
              <w:rPr>
                <w:rFonts w:ascii="ＭＳ 明朝;MS Mincho" w:hAnsi="ＭＳ 明朝;MS Mincho" w:cs="ＭＳ 明朝;MS Mincho"/>
              </w:rPr>
              <w:t>・障がい福祉計画の策定について</w:t>
            </w:r>
          </w:p>
          <w:p>
            <w:pPr>
              <w:pStyle w:val="Normal"/>
              <w:spacing w:lineRule="exact" w:line="320"/>
              <w:ind w:left="170" w:hanging="1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策定に向けての考え方及び計画策定スケジュール）</w:t>
            </w:r>
          </w:p>
          <w:p>
            <w:pPr>
              <w:pStyle w:val="Normal"/>
              <w:spacing w:lineRule="exact" w:line="320"/>
              <w:ind w:left="170" w:hanging="1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障がい福祉計画の策定におけるニーズ調査につい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月９日～８月８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策定のためのニーズ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</w:rPr>
              <w:t>調査の実施（障がい者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70" w:hanging="1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調査対象者　</w:t>
            </w:r>
            <w:r>
              <w:rPr>
                <w:rFonts w:cs="ＭＳ 明朝;MS Mincho" w:ascii="ＭＳ 明朝;MS Mincho" w:hAnsi="ＭＳ 明朝;MS Mincho"/>
              </w:rPr>
              <w:t>1,618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Normal"/>
              <w:spacing w:lineRule="exact" w:line="320"/>
              <w:ind w:left="178" w:hanging="178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１）障がい福祉サービス利用者</w:t>
            </w:r>
          </w:p>
          <w:p>
            <w:pPr>
              <w:pStyle w:val="Normal"/>
              <w:spacing w:lineRule="exact" w:line="320"/>
              <w:ind w:left="178" w:hanging="178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２）地域生活支援事業利用者</w:t>
            </w:r>
          </w:p>
          <w:p>
            <w:pPr>
              <w:pStyle w:val="Normal"/>
              <w:spacing w:lineRule="exact" w:line="320"/>
              <w:ind w:left="178" w:hanging="178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３）児童発達支援等利用者</w:t>
            </w:r>
          </w:p>
          <w:p>
            <w:pPr>
              <w:pStyle w:val="Normal"/>
              <w:spacing w:lineRule="exact" w:line="320"/>
              <w:ind w:left="178" w:hanging="178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４）難病患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 xml:space="preserve">日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がい者自立支援協議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70" w:hanging="1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ニーズ調査の集計・分析結果及び必要なサービス量の見込み案につい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5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月～</w:t>
            </w:r>
          </w:p>
          <w:p>
            <w:pPr>
              <w:pStyle w:val="Normal"/>
              <w:tabs>
                <w:tab w:val="clear" w:pos="840"/>
                <w:tab w:val="left" w:pos="2311" w:leader="none"/>
              </w:tabs>
              <w:spacing w:lineRule="exact" w:line="320"/>
              <w:ind w:right="11" w:firstLine="420"/>
              <w:rPr/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年２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・県との調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70" w:hanging="170"/>
              <w:rPr/>
            </w:pPr>
            <w:r>
              <w:rPr>
                <w:rFonts w:ascii="ＭＳ 明朝;MS Mincho" w:hAnsi="ＭＳ 明朝;MS Mincho" w:cs="ＭＳ 明朝;MS Mincho"/>
              </w:rPr>
              <w:t>・必要なサービス量の見込み案につい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月</w:t>
            </w: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 xml:space="preserve">日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がい者自立支援協議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障がい者基本計画・障がい福祉計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画について（最終案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10" w:firstLine="105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２月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ブリックコメント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市社会福祉課ホームページに計画案を掲載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70" w:hanging="170"/>
              <w:rPr/>
            </w:pPr>
            <w:r>
              <w:rPr>
                <w:rFonts w:ascii="ＭＳ 明朝;MS Mincho" w:hAnsi="ＭＳ 明朝;MS Mincho" w:cs="ＭＳ 明朝;MS Mincho"/>
              </w:rPr>
              <w:t>（市民の方々の意見を聞く）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24"/>
        </w:rPr>
        <w:t>高岡市障がい者自立支援協議会委員名簿</w:t>
      </w:r>
      <w:r>
        <w:rPr>
          <w:rFonts w:ascii="ＭＳ 明朝;MS Mincho" w:hAnsi="ＭＳ 明朝;MS Mincho" w:cs="ＭＳ 明朝;MS Mincho"/>
          <w:sz w:val="28"/>
        </w:rPr>
        <w:t>　　</w:t>
      </w:r>
      <w:r>
        <w:rPr>
          <w:rFonts w:ascii="ＭＳ 明朝;MS Mincho" w:hAnsi="ＭＳ 明朝;MS Mincho" w:cs="ＭＳ 明朝;MS Mincho"/>
          <w:sz w:val="18"/>
        </w:rPr>
        <w:t>（敬称略・順不同）</w:t>
      </w:r>
    </w:p>
    <w:p>
      <w:pPr>
        <w:pStyle w:val="Normal"/>
        <w:ind w:firstLine="54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平成</w:t>
      </w:r>
      <w:r>
        <w:rPr>
          <w:rFonts w:cs="ＭＳ 明朝;MS Mincho" w:ascii="ＭＳ 明朝;MS Mincho" w:hAnsi="ＭＳ 明朝;MS Mincho"/>
          <w:sz w:val="20"/>
        </w:rPr>
        <w:t>27</w:t>
      </w:r>
      <w:r>
        <w:rPr>
          <w:rFonts w:ascii="ＭＳ 明朝;MS Mincho" w:hAnsi="ＭＳ 明朝;MS Mincho" w:cs="ＭＳ 明朝;MS Mincho"/>
          <w:sz w:val="20"/>
        </w:rPr>
        <w:t>年３月</w:t>
      </w:r>
      <w:r>
        <w:rPr>
          <w:rFonts w:cs="ＭＳ 明朝;MS Mincho" w:ascii="ＭＳ 明朝;MS Mincho" w:hAnsi="ＭＳ 明朝;MS Mincho"/>
          <w:sz w:val="20"/>
        </w:rPr>
        <w:t>31</w:t>
      </w:r>
      <w:r>
        <w:rPr>
          <w:rFonts w:ascii="ＭＳ 明朝;MS Mincho" w:hAnsi="ＭＳ 明朝;MS Mincho" w:cs="ＭＳ 明朝;MS Mincho"/>
          <w:sz w:val="20"/>
        </w:rPr>
        <w:t>日現在</w:t>
      </w:r>
    </w:p>
    <w:tbl>
      <w:tblPr>
        <w:tblW w:w="9542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659"/>
        <w:gridCol w:w="1559"/>
        <w:gridCol w:w="5146"/>
        <w:gridCol w:w="75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　名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役　職　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</w:tr>
      <w:tr>
        <w:trPr>
          <w:trHeight w:val="6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識経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鷹西　恒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富山福祉短期大学　教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会　長</w:t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雇用関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島田　泰昭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岡公共職業安定所　次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副会長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祉人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北野　晃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岡市民生委員児童委員協議会　会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祉活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谷口　猛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岡市社会福祉協議会　副会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企業関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井　治幸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岡商工会議所中小企業相談所　所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障がい者団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沼　正則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高岡市身体障害者協会　会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障がい者団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川口　幸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岡市手をつなぐ育成会　会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障がい者団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島田　通子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岡地域精神障</w:t>
            </w:r>
            <w:r>
              <w:rPr>
                <w:rFonts w:ascii="ＭＳ 明朝;MS Mincho" w:hAnsi="ＭＳ 明朝;MS Mincho" w:cs="ＭＳ 明朝;MS Mincho"/>
                <w:sz w:val="18"/>
              </w:rPr>
              <w:t>害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者家族会あしつき会　会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ービス事業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塚原　博密　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岡市身体障害者福祉会　志貴野苑　所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ービス事業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井田　由美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たかおか万葉福祉会かたかご苑　苑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ービス事業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屋根　愼二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手をつなぐ高岡　業務課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相談支援事業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藤森　裕子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岡市志貴野身体障害者相談支援センター相談支援専門員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相談支援事業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木　由利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相談支援センターかたかご　課長　相談支援専門員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相談支援事業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笠間　正一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あしつきふれあいの郷　生活支援センター　主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保　　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石丸　敏子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富山県高岡厚生センター　保健予防課長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医　　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竹本　和代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柴田病院　精神保健福祉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教　　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宮林　文代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富山県立高岡支援学校　教頭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ービス事業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南　義昭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社会福祉法人たかおか新生会　施設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児童福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坪坂　真弓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岡市児童育成課　副主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179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24:00Z</dcterms:created>
  <dc:creator>jyudo</dc:creator>
  <dc:description/>
  <cp:keywords/>
  <dc:language>en-US</dc:language>
  <cp:lastModifiedBy>高岡市役所</cp:lastModifiedBy>
  <cp:lastPrinted>2014-12-24T15:59:00Z</cp:lastPrinted>
  <dcterms:modified xsi:type="dcterms:W3CDTF">2015-02-18T00:54:00Z</dcterms:modified>
  <cp:revision>63</cp:revision>
  <dc:subject/>
  <dc:title>障害福祉計画策定までの経過</dc:title>
</cp:coreProperties>
</file>