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目　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第Ⅰ編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総論………………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</w:p>
    <w:p>
      <w:pPr>
        <w:pStyle w:val="ListParagraph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第１章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はじめに………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第１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計画策定の趣旨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第１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近年の障がい福祉制度の変遷（国の動向）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第１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計画の法的な位置づけ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第１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他計画との関係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第１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計画の期間……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第１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計画の策定体制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第１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本計画における「障害」の字の表記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  <w:highlight w:val="green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第２章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障がい者を取り巻く現状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6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人口の推移……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6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障がい者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の推移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7</w:t>
      </w:r>
    </w:p>
    <w:p>
      <w:pPr>
        <w:pStyle w:val="ListParagraph"/>
        <w:ind w:left="0"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 xml:space="preserve">）身体障がい者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7</w:t>
      </w:r>
    </w:p>
    <w:p>
      <w:pPr>
        <w:pStyle w:val="ListParagraph"/>
        <w:ind w:left="0"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 xml:space="preserve">）知的障がい者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9</w:t>
      </w:r>
    </w:p>
    <w:p>
      <w:pPr>
        <w:pStyle w:val="ListParagraph"/>
        <w:ind w:left="0"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 xml:space="preserve">）精神障がい者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0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障がい者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生活支援の現状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</w:p>
    <w:p>
      <w:pPr>
        <w:pStyle w:val="ListParagraph"/>
        <w:ind w:left="0"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 xml:space="preserve">）相談支援事業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</w:p>
    <w:p>
      <w:pPr>
        <w:pStyle w:val="ListParagraph"/>
        <w:ind w:left="0"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 xml:space="preserve">）自立支援サービス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3</w:t>
      </w:r>
    </w:p>
    <w:p>
      <w:pPr>
        <w:pStyle w:val="ListParagraph"/>
        <w:ind w:left="0"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 xml:space="preserve">）在宅生活支援サービス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4</w:t>
      </w:r>
    </w:p>
    <w:p>
      <w:pPr>
        <w:pStyle w:val="ListParagraph"/>
        <w:ind w:left="0"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 xml:space="preserve">）在宅福祉サービス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5</w:t>
      </w:r>
    </w:p>
    <w:p>
      <w:pPr>
        <w:pStyle w:val="ListParagraph"/>
        <w:ind w:left="0"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 xml:space="preserve">）医療費の助成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6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highlight w:val="green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highlight w:val="green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lang w:eastAsia="zh-TW"/>
        </w:rPr>
        <w:t>第Ⅱ編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  <w:lang w:eastAsia="zh-TW"/>
        </w:rPr>
        <w:t>障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がい</w:t>
      </w:r>
      <w:r>
        <w:rPr>
          <w:rFonts w:ascii="ＭＳ ゴシック;MS Gothic" w:hAnsi="ＭＳ ゴシック;MS Gothic" w:cs="ＭＳ ゴシック;MS Gothic" w:eastAsia="ＭＳ ゴシック;MS Gothic"/>
          <w:sz w:val="22"/>
          <w:lang w:eastAsia="zh-TW"/>
        </w:rPr>
        <w:t>者基本計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7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第１章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施策推進の基本方針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9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第２章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分野別施策の展開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理解と交流の促進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2</w:t>
      </w:r>
    </w:p>
    <w:p>
      <w:pPr>
        <w:pStyle w:val="ListParagraph"/>
        <w:ind w:left="0"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 xml:space="preserve">） 啓発広報活動の推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2</w:t>
      </w:r>
    </w:p>
    <w:p>
      <w:pPr>
        <w:pStyle w:val="ListParagraph"/>
        <w:ind w:left="0"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 xml:space="preserve">） 障がい者理解を深める教育の実現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4</w:t>
      </w:r>
    </w:p>
    <w:p>
      <w:pPr>
        <w:pStyle w:val="ListParagraph"/>
        <w:ind w:left="0"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 xml:space="preserve">） 福祉ボランティア活動の充実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6</w:t>
      </w:r>
    </w:p>
    <w:p>
      <w:pPr>
        <w:pStyle w:val="ListParagraph"/>
        <w:ind w:left="0"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 xml:space="preserve">） 高岡あっかり福祉ネットの推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8</w:t>
      </w:r>
    </w:p>
    <w:p>
      <w:pPr>
        <w:pStyle w:val="ListParagraph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多様化・重度化・高齢化に対応する支援体制の構築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0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 xml:space="preserve">） 福祉サービスの人材確保、質の向上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0</w:t>
      </w:r>
    </w:p>
    <w:p>
      <w:pPr>
        <w:pStyle w:val="Normal"/>
        <w:ind w:firstLine="770"/>
        <w:rPr/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 xml:space="preserve">） 福祉サービスの充実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1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 xml:space="preserve">） 介護保険への円滑な移行促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4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 xml:space="preserve">） 乳幼児期からの早期療育支援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7</w:t>
      </w:r>
    </w:p>
    <w:p>
      <w:pPr>
        <w:pStyle w:val="Normal"/>
        <w:ind w:firstLine="770"/>
        <w:rPr/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 きずな子ども発達支援センターによる幼稚園・保育所・</w:t>
      </w:r>
    </w:p>
    <w:p>
      <w:pPr>
        <w:pStyle w:val="Normal"/>
        <w:ind w:firstLine="143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 xml:space="preserve">学校等との連携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9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社会参加を促進する体制の整備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2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 xml:space="preserve">） 障がい者スポーツの充実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……………………………………………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42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 xml:space="preserve">） 生涯学習・文化活動の推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4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 xml:space="preserve">） 地域生活支援拠点の整備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5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 xml:space="preserve">） 地域での生活の推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7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 xml:space="preserve">） バリアフリー化の推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9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相談支援の充実・情報提供の推進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1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 xml:space="preserve">） 包括的支援の拡充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1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 xml:space="preserve">） 相談支援の充実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3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 xml:space="preserve">） 相談員の強化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6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 xml:space="preserve">） 情報伝達の推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7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 xml:space="preserve">） 意思疎通支援の充実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8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雇用・就労の促進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60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 xml:space="preserve">） 雇用の場の確保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60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 xml:space="preserve">） 障害者優先調達推進法の活用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63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 xml:space="preserve">） 特別支援学校卒業生の円滑な就労の推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64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災害に強いまちづくりの推進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67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 xml:space="preserve">） 福祉避難所の設置・活用による支援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67</w:t>
      </w:r>
    </w:p>
    <w:p>
      <w:pPr>
        <w:pStyle w:val="Normal"/>
        <w:ind w:firstLine="770"/>
        <w:rPr/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 xml:space="preserve">） 避難行動要支援者への防災対策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7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差別の解消及び権利擁護の推進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73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 xml:space="preserve">） 差別解消・権利擁護の推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73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 xml:space="preserve">） 虐待防止の推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75</w:t>
      </w:r>
    </w:p>
    <w:p>
      <w:pPr>
        <w:pStyle w:val="Normal"/>
        <w:ind w:firstLine="77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 xml:space="preserve">） 成年後見制度の周知・利用促進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78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第Ⅲ編　障がい福祉計画…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81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第１章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計画の基本方針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83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第２章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必要なサービス量の見込み及び見込み量確保の考え方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87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策定の趣旨及び位置づけ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87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年度までに目指す数値目標 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87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 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施設入所者の地域生活への移行…………………………………………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87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 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福祉施設から一般就労等への移行等…………………………………… 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89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 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地域生活支援拠点等の整備……………………………………………… 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90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サービス見込み量及びその確保のための方策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91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 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障がい福祉サービス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91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あ   </w:t>
      </w:r>
      <w:r>
        <w:rPr>
          <w:rFonts w:ascii="ＭＳ 明朝;MS Mincho" w:hAnsi="ＭＳ 明朝;MS Mincho" w:cs="ＭＳ 明朝;MS Mincho"/>
          <w:sz w:val="22"/>
        </w:rPr>
        <w:t>① 訪問系サービス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91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あ   </w:t>
      </w:r>
      <w:r>
        <w:rPr>
          <w:rFonts w:ascii="ＭＳ 明朝;MS Mincho" w:hAnsi="ＭＳ 明朝;MS Mincho" w:cs="ＭＳ 明朝;MS Mincho"/>
          <w:sz w:val="22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日中活動系サービス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93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あ   </w:t>
      </w:r>
      <w:r>
        <w:rPr>
          <w:rFonts w:ascii="ＭＳ 明朝;MS Mincho" w:hAnsi="ＭＳ 明朝;MS Mincho" w:cs="ＭＳ 明朝;MS Mincho"/>
          <w:sz w:val="22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 xml:space="preserve">居住系サービス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02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あ   </w:t>
      </w:r>
      <w:r>
        <w:rPr>
          <w:rFonts w:ascii="ＭＳ 明朝;MS Mincho" w:hAnsi="ＭＳ 明朝;MS Mincho" w:cs="ＭＳ 明朝;MS Mincho"/>
          <w:sz w:val="22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 xml:space="preserve">相談支援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04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あ   </w:t>
      </w:r>
      <w:r>
        <w:rPr>
          <w:rFonts w:ascii="ＭＳ 明朝;MS Mincho" w:hAnsi="ＭＳ 明朝;MS Mincho" w:cs="ＭＳ 明朝;MS Mincho"/>
          <w:sz w:val="22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 xml:space="preserve">児童福祉法によるサービス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07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ああ あ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地域生活支援事業　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2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あ　 </w:t>
      </w:r>
      <w:r>
        <w:rPr>
          <w:rFonts w:ascii="ＭＳ 明朝;MS Mincho" w:hAnsi="ＭＳ 明朝;MS Mincho" w:cs="ＭＳ 明朝;MS Mincho"/>
          <w:sz w:val="22"/>
        </w:rPr>
        <w:t xml:space="preserve">① 相談支援事業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 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2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あ   </w:t>
      </w:r>
      <w:r>
        <w:rPr>
          <w:rFonts w:ascii="ＭＳ 明朝;MS Mincho" w:hAnsi="ＭＳ 明朝;MS Mincho" w:cs="ＭＳ 明朝;MS Mincho"/>
          <w:sz w:val="22"/>
        </w:rPr>
        <w:t xml:space="preserve">② 成年後見制度利用支援事業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3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あ   </w:t>
      </w:r>
      <w:r>
        <w:rPr>
          <w:rFonts w:ascii="ＭＳ 明朝;MS Mincho" w:hAnsi="ＭＳ 明朝;MS Mincho" w:cs="ＭＳ 明朝;MS Mincho"/>
          <w:sz w:val="22"/>
        </w:rPr>
        <w:t xml:space="preserve">③ 意思疎通支援事業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4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   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 xml:space="preserve">④ </w:t>
      </w:r>
      <w:r>
        <w:rPr>
          <w:rFonts w:ascii="ＭＳ 明朝;MS Mincho" w:hAnsi="ＭＳ 明朝;MS Mincho" w:cs="ＭＳ 明朝;MS Mincho"/>
          <w:sz w:val="22"/>
        </w:rPr>
        <w:t xml:space="preserve">日常生活用具給付等事業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5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あ   </w:t>
      </w:r>
      <w:r>
        <w:rPr>
          <w:rFonts w:ascii="ＭＳ 明朝;MS Mincho" w:hAnsi="ＭＳ 明朝;MS Mincho" w:cs="ＭＳ 明朝;MS Mincho"/>
          <w:sz w:val="22"/>
        </w:rPr>
        <w:t xml:space="preserve">⑤ 移動支援事業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6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あ   </w:t>
      </w:r>
      <w:r>
        <w:rPr>
          <w:rFonts w:ascii="ＭＳ 明朝;MS Mincho" w:hAnsi="ＭＳ 明朝;MS Mincho" w:cs="ＭＳ 明朝;MS Mincho"/>
          <w:sz w:val="22"/>
        </w:rPr>
        <w:t xml:space="preserve">⑥ 地域活動支援センター事業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7</w:t>
      </w:r>
    </w:p>
    <w:p>
      <w:pPr>
        <w:pStyle w:val="ListParagraph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color w:val="FFFFFF"/>
          <w:sz w:val="22"/>
        </w:rPr>
        <w:t xml:space="preserve">あああああ   </w:t>
      </w:r>
      <w:r>
        <w:rPr>
          <w:rFonts w:ascii="ＭＳ 明朝;MS Mincho" w:hAnsi="ＭＳ 明朝;MS Mincho" w:cs="ＭＳ 明朝;MS Mincho"/>
          <w:sz w:val="22"/>
        </w:rPr>
        <w:t xml:space="preserve">⑦ その他の地域生活支援事業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8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 xml:space="preserve">ああああ </w:t>
      </w: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障がい福祉サービスの見込み量（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度～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年度）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9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第Ⅳ編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計画の推進と進行管理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21</w:t>
      </w:r>
    </w:p>
    <w:p>
      <w:pPr>
        <w:pStyle w:val="ListParagraph"/>
        <w:ind w:left="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第１章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計画の推進に向け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23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第</w:t>
      </w:r>
      <w:r>
        <w:rPr>
          <w:rFonts w:ascii="ＭＳ ゴシック;MS Gothic" w:hAnsi="ＭＳ ゴシック;MS Gothic" w:cs="ＭＳ 明朝;MS Mincho" w:eastAsia="ＭＳ ゴシック;MS Gothic"/>
          <w:sz w:val="22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編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参考資料…………………………………………………………………………… 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25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</w:t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段落フォント"/>
    <w:qFormat/>
    <w:rPr/>
  </w:style>
  <w:style w:type="character" w:styleId="BalloonTextChar">
    <w:name w:val="Balloon Text Char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26:00Z</dcterms:created>
  <dc:creator>m0871337</dc:creator>
  <dc:description/>
  <cp:keywords/>
  <dc:language>en-US</dc:language>
  <cp:lastModifiedBy>高岡市役所</cp:lastModifiedBy>
  <cp:lastPrinted>2015-03-16T14:38:00Z</cp:lastPrinted>
  <dcterms:modified xsi:type="dcterms:W3CDTF">2015-03-16T05:38:00Z</dcterms:modified>
  <cp:revision>53</cp:revision>
  <dc:subject/>
  <dc:title>目次</dc:title>
</cp:coreProperties>
</file>