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8"/>
        </w:rPr>
        <w:t>７　消防団員諸報酬費</w:t>
      </w:r>
      <w:r>
        <w:rPr>
          <w:rFonts w:ascii="ＭＳ Ｐゴシック" w:hAnsi="ＭＳ Ｐゴシック" w:cs="ＭＳ Ｐゴシック" w:eastAsia="ＭＳ Ｐゴシック"/>
          <w:sz w:val="24"/>
        </w:rPr>
        <w:t>　</w:t>
      </w:r>
    </w:p>
    <w:tbl>
      <w:tblPr>
        <w:tblW w:w="10080" w:type="dxa"/>
        <w:jc w:val="left"/>
        <w:tblInd w:w="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49"/>
        <w:gridCol w:w="993"/>
        <w:gridCol w:w="992"/>
        <w:gridCol w:w="992"/>
        <w:gridCol w:w="992"/>
        <w:gridCol w:w="993"/>
        <w:gridCol w:w="992"/>
        <w:gridCol w:w="959"/>
        <w:gridCol w:w="946"/>
        <w:gridCol w:w="1072"/>
      </w:tblGrid>
      <w:tr>
        <w:trPr>
          <w:trHeight w:val="470" w:hRule="atLeast"/>
        </w:trPr>
        <w:tc>
          <w:tcPr>
            <w:tcW w:w="1008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　　　　　　　　　　　　　　　　　　　　　　　　</w:t>
            </w:r>
            <w:r>
              <w:rPr>
                <w:rFonts w:ascii="ＭＳ Ｐ明朝" w:hAnsi="ＭＳ Ｐ明朝" w:cs="ＭＳ Ｐ明朝" w:eastAsia="ＭＳ Ｐ明朝"/>
                <w:sz w:val="20"/>
                <w:szCs w:val="22"/>
              </w:rPr>
              <w:t>（令和</w:t>
            </w: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  <w:t>7</w:t>
            </w:r>
            <w:r>
              <w:rPr>
                <w:rFonts w:ascii="ＭＳ Ｐ明朝" w:hAnsi="ＭＳ Ｐ明朝" w:cs="ＭＳ Ｐ明朝" w:eastAsia="ＭＳ Ｐ明朝"/>
                <w:sz w:val="20"/>
                <w:szCs w:val="22"/>
              </w:rPr>
              <w:t>年４月１日）</w:t>
            </w:r>
          </w:p>
        </w:tc>
      </w:tr>
      <w:tr>
        <w:trPr>
          <w:trHeight w:val="396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区　　分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支給単位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階　　級　　別　　支　　給　　金　　額</w:t>
            </w:r>
          </w:p>
        </w:tc>
      </w:tr>
      <w:tr>
        <w:trPr>
          <w:trHeight w:val="39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団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副団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分団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副分団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部長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班長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団員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0"/>
              </w:rPr>
              <w:t>機能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0"/>
              </w:rPr>
              <w:t>団員</w:t>
            </w:r>
          </w:p>
        </w:tc>
      </w:tr>
      <w:tr>
        <w:trPr>
          <w:trHeight w:val="49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年額報酬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2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,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9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,0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0,5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5,5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7,0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7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,0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6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,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,0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49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出動報酬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　回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別表</w:t>
            </w:r>
          </w:p>
        </w:tc>
      </w:tr>
      <w:tr>
        <w:trPr>
          <w:trHeight w:val="49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訓練激励金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額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団本部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,0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　　分　団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0,0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222885</wp:posOffset>
                </wp:positionV>
                <wp:extent cx="6392545" cy="4274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427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45"/>
                              <w:gridCol w:w="2173"/>
                              <w:gridCol w:w="1712"/>
                              <w:gridCol w:w="5092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3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2"/>
                                      <w:szCs w:val="21"/>
                                    </w:rPr>
                                    <w:t>区分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  <w:t>報酬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104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2"/>
                                      <w:szCs w:val="21"/>
                                    </w:rPr>
                                    <w:t>風水害・地震・津波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2"/>
                                      <w:szCs w:val="21"/>
                                    </w:rPr>
                                    <w:t>救助活動、行方不明者捜索活動、災害防除活動等危険を伴う活動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  <w:t>出動時間が１日当たり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  <w:t>時間を超え３日間以上に及ぶ場合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  <w:t>時間を超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  <w:t>時間以下のときは日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1"/>
                                    </w:rPr>
                                    <w:t>12,0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04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  <w:t>時間を超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  <w:t>時間以下のときは日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1"/>
                                    </w:rPr>
                                    <w:t>16,0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04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  <w:t>上記以外の場合は日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1"/>
                                    </w:rPr>
                                    <w:t>8,0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04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2"/>
                                      <w:szCs w:val="21"/>
                                    </w:rPr>
                                    <w:t>上記以外の活動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  <w:t>日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1"/>
                                    </w:rPr>
                                    <w:t>3,5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1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2"/>
                                      <w:szCs w:val="21"/>
                                    </w:rPr>
                                    <w:t>火災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2"/>
                                      <w:szCs w:val="21"/>
                                    </w:rPr>
                                    <w:t>出動時間が３時間以下の場合は１回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 w:val="22"/>
                                      <w:szCs w:val="21"/>
                                    </w:rPr>
                                    <w:t>3,000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2"/>
                                      <w:szCs w:val="21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2"/>
                                      <w:szCs w:val="21"/>
                                    </w:rPr>
                                    <w:t>３時間を超えた場合は４時間まで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 w:val="22"/>
                                      <w:szCs w:val="21"/>
                                    </w:rPr>
                                    <w:t>4,000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2"/>
                                      <w:szCs w:val="21"/>
                                    </w:rPr>
                                    <w:t>円、以降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 w:val="22"/>
                                      <w:szCs w:val="21"/>
                                    </w:rPr>
                                    <w:t>8,000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2"/>
                                      <w:szCs w:val="21"/>
                                    </w:rPr>
                                    <w:t>円を超えない範囲において１時間ごとに</w:t>
                                  </w:r>
                                  <w:r>
                                    <w:rPr>
                                      <w:rFonts w:cs="ＭＳ Ｐゴシック" w:ascii="ＭＳ 明朝;MS Mincho" w:hAnsi="ＭＳ 明朝;MS Mincho"/>
                                      <w:kern w:val="0"/>
                                      <w:sz w:val="22"/>
                                      <w:szCs w:val="21"/>
                                    </w:rPr>
                                    <w:t>1,000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2"/>
                                      <w:szCs w:val="21"/>
                                    </w:rPr>
                                    <w:t>円ずつ増額した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1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2"/>
                                      <w:szCs w:val="21"/>
                                    </w:rPr>
                                    <w:t>警戒・訓練等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  <w:t>出動時間が２時間以下の場合は日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1"/>
                                    </w:rPr>
                                    <w:t>2,0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  <w:t>２時間を超えた場合は日額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1"/>
                                    </w:rPr>
                                    <w:t>3,5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1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5pt;height:336.55pt;mso-wrap-distance-left:9.05pt;mso-wrap-distance-right:9.05pt;mso-wrap-distance-top:0pt;mso-wrap-distance-bottom:0pt;margin-top:17.5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0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45"/>
                        <w:gridCol w:w="2173"/>
                        <w:gridCol w:w="1712"/>
                        <w:gridCol w:w="5092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3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2"/>
                                <w:szCs w:val="21"/>
                              </w:rPr>
                              <w:t>区分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  <w:t>報酬額</w:t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104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2"/>
                                <w:szCs w:val="21"/>
                              </w:rPr>
                              <w:t>風水害・地震・津波</w:t>
                            </w:r>
                          </w:p>
                        </w:tc>
                        <w:tc>
                          <w:tcPr>
                            <w:tcW w:w="2173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2"/>
                                <w:szCs w:val="21"/>
                              </w:rPr>
                              <w:t>救助活動、行方不明者捜索活動、災害防除活動等危険を伴う活動</w:t>
                            </w:r>
                          </w:p>
                        </w:tc>
                        <w:tc>
                          <w:tcPr>
                            <w:tcW w:w="1712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  <w:t>出動時間が１日当たり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  <w:t>時間を超え３日間以上に及ぶ場合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  <w:t>時間を超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  <w:t>時間以下のときは日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1"/>
                              </w:rPr>
                              <w:t>12,0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104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  <w:t>時間を超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  <w:t>時間以下のときは日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1"/>
                              </w:rPr>
                              <w:t>16,0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104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  <w:t>上記以外の場合は日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1"/>
                              </w:rPr>
                              <w:t>8,0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04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2"/>
                                <w:szCs w:val="21"/>
                              </w:rPr>
                              <w:t>上記以外の活動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  <w:t>日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1"/>
                              </w:rPr>
                              <w:t>3,5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21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2"/>
                                <w:szCs w:val="21"/>
                              </w:rPr>
                              <w:t>火災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2"/>
                                <w:szCs w:val="21"/>
                              </w:rPr>
                              <w:t>出動時間が３時間以下の場合は１回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 w:val="22"/>
                                <w:szCs w:val="21"/>
                              </w:rPr>
                              <w:t>3,000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2"/>
                                <w:szCs w:val="21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2"/>
                                <w:szCs w:val="21"/>
                              </w:rPr>
                              <w:t>３時間を超えた場合は４時間まで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 w:val="22"/>
                                <w:szCs w:val="21"/>
                              </w:rPr>
                              <w:t>4,000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2"/>
                                <w:szCs w:val="21"/>
                              </w:rPr>
                              <w:t>円、以降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 w:val="22"/>
                                <w:szCs w:val="21"/>
                              </w:rPr>
                              <w:t>8,000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2"/>
                                <w:szCs w:val="21"/>
                              </w:rPr>
                              <w:t>円を超えない範囲において１時間ごとに</w:t>
                            </w: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 w:val="22"/>
                                <w:szCs w:val="21"/>
                              </w:rPr>
                              <w:t>1,000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2"/>
                                <w:szCs w:val="21"/>
                              </w:rPr>
                              <w:t>円ずつ増額した額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21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2"/>
                                <w:szCs w:val="21"/>
                              </w:rPr>
                              <w:t>警戒・訓練等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  <w:t>出動時間が２時間以下の場合は日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1"/>
                              </w:rPr>
                              <w:t>2,0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  <w:t>２時間を超えた場合は日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1"/>
                              </w:rPr>
                              <w:t>3,5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1"/>
                              </w:rPr>
                              <w:t>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 w:val="22"/>
          <w:szCs w:val="21"/>
          <w:u w:val="single"/>
        </w:rPr>
      </w:pPr>
      <w:r>
        <w:rPr>
          <w:rFonts w:cs="ＭＳ 明朝;MS Mincho" w:ascii="ＭＳ 明朝;MS Mincho" w:hAnsi="ＭＳ 明朝;MS Mincho"/>
          <w:sz w:val="22"/>
          <w:szCs w:val="21"/>
          <w:u w:val="single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exact" w:line="30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start="1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38:00Z</dcterms:created>
  <dc:creator>IBM　Thinkpad　１４６４</dc:creator>
  <dc:description/>
  <cp:keywords/>
  <dc:language>en-US</dc:language>
  <cp:lastModifiedBy>高岡市</cp:lastModifiedBy>
  <cp:lastPrinted>2016-06-20T16:57:00Z</cp:lastPrinted>
  <dcterms:modified xsi:type="dcterms:W3CDTF">2025-07-23T04:04:00Z</dcterms:modified>
  <cp:revision>29</cp:revision>
  <dc:subject/>
  <dc:title>消　防　職　員　の　手　当</dc:title>
</cp:coreProperties>
</file>