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03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03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６年度　環境施策及び公害対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般環境観測局（伏木局）の年平均値の推移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微小粒子状物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)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eastAsia="ＭＳ ゴシック;MS Gothic"/>
          <w:sz w:val="20"/>
        </w:rPr>
        <w:t>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沈着量調査結果（令和４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４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845</wp:posOffset>
                </wp:positionH>
                <wp:positionV relativeFrom="paragraph">
                  <wp:posOffset>-8890</wp:posOffset>
                </wp:positionV>
                <wp:extent cx="428625" cy="1017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0.7pt;mso-position-vertical-relative:text;margin-left:4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騒音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騒音関係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振動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振動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悪臭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悪臭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 xml:space="preserve">公害防止協定工場等への立入調査結果資料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サンエツ金属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砺波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生産本部二塚製造部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佐加野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アステラス製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銅器団地協同組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戸出工業団地専用排水口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公害パトロール実施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水質測定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23-12-01T14:52:00Z</cp:lastPrinted>
  <dcterms:modified xsi:type="dcterms:W3CDTF">2024-08-15T02:06:00Z</dcterms:modified>
  <cp:revision>48</cp:revision>
  <dc:subject/>
  <dc:title>関係資料　目次</dc:title>
</cp:coreProperties>
</file>