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color w:val="000000"/>
          <w:sz w:val="40"/>
        </w:rPr>
      </w:pPr>
      <w:r>
        <w:rPr>
          <w:rFonts w:eastAsia="ＭＳ ゴシック;MS Gothic"/>
          <w:color w:val="000000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5580" w:leader="none"/>
        </w:tabs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8960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0</wp:posOffset>
                </wp:positionH>
                <wp:positionV relativeFrom="paragraph">
                  <wp:posOffset>152400</wp:posOffset>
                </wp:positionV>
                <wp:extent cx="6844665" cy="4079240"/>
                <wp:effectExtent l="0" t="0" r="0" b="0"/>
                <wp:wrapNone/>
                <wp:docPr id="1" name="グループ化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4680" cy="4079160"/>
                          <a:chOff x="0" y="0"/>
                          <a:chExt cx="6844680" cy="4079160"/>
                        </a:xfrm>
                      </wpg:grpSpPr>
                      <pic:pic xmlns:pic="http://schemas.openxmlformats.org/drawingml/2006/picture">
                        <pic:nvPicPr>
                          <pic:cNvPr id="0" name="Chart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63360" cy="40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hart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30960" y="34920"/>
                            <a:ext cx="3213720" cy="40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4" style="position:absolute;margin-left:-39pt;margin-top:12pt;width:538.95pt;height:321.2pt" coordorigin="-780,240" coordsize="10779,6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1" stroked="f" o:allowincell="f" style="position:absolute;left:-780;top:240;width:5768;height:64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Chart 3" stroked="f" o:allowincell="f" style="position:absolute;left:4938;top:295;width:5060;height:63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95580</wp:posOffset>
                </wp:positionV>
                <wp:extent cx="1128395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0,788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5.4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0,788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193675</wp:posOffset>
                </wp:positionV>
                <wp:extent cx="112839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5,853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5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5,853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5875</wp:posOffset>
                </wp:positionH>
                <wp:positionV relativeFrom="paragraph">
                  <wp:posOffset>20320</wp:posOffset>
                </wp:positionV>
                <wp:extent cx="959485" cy="480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(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年齢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37.8pt;mso-wrap-distance-left:9.05pt;mso-wrap-distance-right:9.05pt;mso-wrap-distance-top:0pt;mso-wrap-distance-bottom:0pt;margin-top:1.6pt;mso-position-vertical-relative:text;margin-left:2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(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年齢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96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5620</wp:posOffset>
                </wp:positionH>
                <wp:positionV relativeFrom="paragraph">
                  <wp:posOffset>220980</wp:posOffset>
                </wp:positionV>
                <wp:extent cx="570230" cy="480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(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人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37.8pt;mso-wrap-distance-left:9.05pt;mso-wrap-distance-right:9.05pt;mso-wrap-distance-top:0pt;mso-wrap-distance-bottom:0pt;margin-top:17.4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(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人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75565</wp:posOffset>
                </wp:positionV>
                <wp:extent cx="495300" cy="3295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0pt;margin-top:5.95pt;width:38.95pt;height:25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2780</wp:posOffset>
                </wp:positionH>
                <wp:positionV relativeFrom="paragraph">
                  <wp:posOffset>15240</wp:posOffset>
                </wp:positionV>
                <wp:extent cx="570230" cy="480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(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人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37.8pt;mso-wrap-distance-left:9.05pt;mso-wrap-distance-right:9.05pt;mso-wrap-distance-top:0pt;mso-wrap-distance-bottom:0pt;margin-top:1.2pt;mso-position-vertical-relative:text;margin-left:4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(</w:t>
                      </w: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人</w:t>
                      </w: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2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（「住民基本台帳人口」令和４年４月１日現在）</w:t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高岡市の人口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1765</wp:posOffset>
                </wp:positionH>
                <wp:positionV relativeFrom="paragraph">
                  <wp:posOffset>1104265</wp:posOffset>
                </wp:positionV>
                <wp:extent cx="1544320" cy="5480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「住民基本台帳人口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令和４年４月１日現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43.15pt;mso-wrap-distance-left:9.05pt;mso-wrap-distance-right:9.05pt;mso-wrap-distance-top:0pt;mso-wrap-distance-bottom:0pt;margin-top:86.95pt;mso-position-vertical-relative:text;margin-left:3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「住民基本台帳人口」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令和４年４月１日現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371"/>
        <w:gridCol w:w="1984"/>
        <w:gridCol w:w="2126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総人口（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歳以上人口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71,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2.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69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.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68,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.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66,6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.7</w:t>
            </w:r>
          </w:p>
        </w:tc>
      </w:tr>
    </w:tbl>
    <w:p>
      <w:pPr>
        <w:pStyle w:val="Normal"/>
        <w:snapToGrid w:val="false"/>
        <w:spacing w:before="72" w:after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富山県の人口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6375</wp:posOffset>
                </wp:positionH>
                <wp:positionV relativeFrom="paragraph">
                  <wp:posOffset>345440</wp:posOffset>
                </wp:positionV>
                <wp:extent cx="2304415" cy="5403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「富山県の人口」令和４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１日現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成比は、分母から年齢不詳を除いて算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42.55pt;mso-wrap-distance-left:9.05pt;mso-wrap-distance-right:9.05pt;mso-wrap-distance-top:0pt;mso-wrap-distance-bottom:0pt;margin-top:27.2pt;mso-position-vertical-relative:text;margin-left:3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「富山県の人口」令和４年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月１日現在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構成比は、分母から年齢不詳を除いて算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371"/>
        <w:gridCol w:w="1984"/>
        <w:gridCol w:w="2126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総人口（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歳以上人口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,016,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1,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.2</w:t>
            </w:r>
          </w:p>
        </w:tc>
      </w:tr>
    </w:tbl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ind w:firstLine="120"/>
        <w:rPr/>
      </w:pPr>
      <w:r>
        <w:rPr/>
        <w:t>全国の総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468630</wp:posOffset>
                </wp:positionV>
                <wp:extent cx="2304415" cy="5403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「総務省統計局人口推計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令和４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１日現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42.55pt;mso-wrap-distance-left:9.05pt;mso-wrap-distance-right:9.05pt;mso-wrap-distance-top:0pt;mso-wrap-distance-bottom:0pt;margin-top:36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「総務省統計局人口推計」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令和４年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月１日現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654"/>
        <w:gridCol w:w="1701"/>
        <w:gridCol w:w="2126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総人口（千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歳以上人口</w:t>
            </w:r>
          </w:p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千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24,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6,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－令和２年と令和３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8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,25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8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,07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6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,12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,98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,29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,65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0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9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9.7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.5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.6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.9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2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4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5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7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6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,7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,54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,2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5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0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,1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50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　　　　　</w:t>
      </w:r>
      <w:r>
        <w:rPr>
          <w:color w:val="000000"/>
          <w:sz w:val="20"/>
          <w:szCs w:val="20"/>
        </w:rPr>
        <w:t>（令和２年、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令和３</w:t>
      </w:r>
      <w:r>
        <w:rPr>
          <w:color w:val="000000"/>
          <w:sz w:val="20"/>
          <w:szCs w:val="20"/>
        </w:rPr>
        <w:t>年人口動態統計）</w:t>
      </w:r>
      <w:r>
        <w:br w:type="page"/>
      </w:r>
    </w:p>
    <w:p>
      <w:pPr>
        <w:pStyle w:val="Style19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４ 死因順位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884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富山県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color w:val="000000"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83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56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悪性新生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10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6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4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心　疾　患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74.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70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3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老　　　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3.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6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5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脳血管疾患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5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9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6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肺　　　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誤嚥性肺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5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7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誤嚥性肺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3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2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誤嚥性肺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3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不慮の事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1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0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アルツハイマー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腎　不　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3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アルツハイマー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7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アルツハイマー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7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血管性及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6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3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詳細不明の認知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2</w:t>
            </w:r>
          </w:p>
        </w:tc>
      </w:tr>
    </w:tbl>
    <w:p>
      <w:pPr>
        <w:pStyle w:val="Normal"/>
        <w:spacing w:lineRule="exact" w:line="240"/>
        <w:ind w:right="256" w:hanging="0"/>
        <w:jc w:val="righ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万人対）　　　　　　　　　　　　　　　　　　　　　　　（令和３年人口動態統計）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</w:t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５ 悪性新生物の部位別順位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8"/>
        <w:gridCol w:w="1973"/>
        <w:gridCol w:w="673"/>
        <w:gridCol w:w="673"/>
        <w:gridCol w:w="2000"/>
        <w:gridCol w:w="658"/>
        <w:gridCol w:w="1896"/>
        <w:gridCol w:w="738"/>
      </w:tblGrid>
      <w:tr>
        <w:trPr>
          <w:trHeight w:val="454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順位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高岡市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富山県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color w:val="000000"/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9.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2.1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1.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3.9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結　　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.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1.4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7.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結　　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0.0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0.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前　立　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.1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7.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0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肝及び肝内胆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9.6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食　　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.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5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8</w:t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前　立　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7</w:t>
            </w:r>
          </w:p>
        </w:tc>
      </w:tr>
      <w:tr>
        <w:trPr>
          <w:trHeight w:val="3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9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乳　　房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乳　　房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1</w:t>
            </w:r>
          </w:p>
        </w:tc>
      </w:tr>
      <w:tr>
        <w:trPr>
          <w:trHeight w:val="31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乳　　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9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膀　　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悪性リンパ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万人対）　　　　　　　　　　　　　　　　　　　　　　　（令和３年人口動態統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6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3.9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0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7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5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9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8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3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.7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6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5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3.8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0.1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9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8.3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44.2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72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1.2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8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</w:tr>
    </w:tbl>
    <w:p>
      <w:pPr>
        <w:pStyle w:val="Normal"/>
        <w:ind w:firstLine="6600"/>
        <w:jc w:val="right"/>
        <w:rPr>
          <w:rFonts w:eastAsia="ＭＳ ゴシック;MS Gothic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（令和３年人口動態統計）</w:t>
      </w:r>
    </w:p>
    <w:p>
      <w:pPr>
        <w:pStyle w:val="Normal"/>
        <w:rPr>
          <w:rFonts w:eastAsia="ＭＳ ゴシック;MS Gothic"/>
          <w:color w:val="000000"/>
          <w:sz w:val="22"/>
          <w:szCs w:val="20"/>
        </w:rPr>
      </w:pPr>
      <w:r>
        <w:rPr>
          <w:rFonts w:eastAsia="ＭＳ ゴシック;MS Gothic"/>
          <w:color w:val="000000"/>
          <w:sz w:val="22"/>
          <w:szCs w:val="20"/>
        </w:rPr>
      </w:r>
    </w:p>
    <w:p>
      <w:pPr>
        <w:pStyle w:val="Style19"/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0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2.1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4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2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.6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4.5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64.6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10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2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2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8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97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71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16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1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color w:val="000000"/>
          <w:sz w:val="22"/>
        </w:rPr>
        <w:t>　　　　　　　　　　　　　　　　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令和３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jc w:val="left"/>
        <w:rPr>
          <w:color w:val="000000"/>
        </w:rPr>
      </w:pPr>
      <w:r>
        <w:rPr>
          <w:rFonts w:eastAsia="Century" w:cs="Century"/>
          <w:color w:val="000000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　胃がん死亡率の推移　　　　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ab/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肺がん死亡率の推移</w:t>
      </w:r>
      <w:r>
        <w:rPr>
          <w:color w:val="000000"/>
        </w:rPr>
        <w:t>　　　</w:t>
      </w:r>
    </w:p>
    <w:p>
      <w:pPr>
        <w:pStyle w:val="Normal"/>
        <w:ind w:left="105" w:hanging="388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lang w:val="en-US" w:eastAsia="en-US"/>
        </w:rPr>
        <w:drawing>
          <wp:inline distT="0" distB="0" distL="0" distR="0">
            <wp:extent cx="2938145" cy="3379470"/>
            <wp:effectExtent l="0" t="0" r="0" b="0"/>
            <wp:docPr id="1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2786380" cy="33724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８ 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8.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9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9.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0.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4.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4.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4.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4.5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不健康な期間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78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0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歳児の平均余命）－日常生活動作に介助が必要な期間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不健康な期間＝平均寿命－健康寿命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24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度厚生労働科学研究費補助金による「健康寿命における将来予測と生活習慣病対策の費用対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効果に関する研究」「健康寿命の算定プログラム」により算出（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134" w:footer="992" w:bottom="1418"/>
      <w:pgNumType w:start="8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  <w:szCs w:val="22"/>
      </w:rPr>
      <w:t>‐</w:t>
    </w:r>
    <w:r>
      <w:rPr>
        <w:sz w:val="22"/>
        <w:szCs w:val="22"/>
      </w:rPr>
      <w:t>　</w:t>
    </w:r>
    <w:r>
      <w:rPr>
        <w:rFonts w:ascii="ＭＳ 明朝;MS Mincho" w:hAnsi="ＭＳ 明朝;MS Mincho" w:cs="ＭＳ 明朝;MS Mincho"/>
        <w:sz w:val="22"/>
        <w:szCs w:val="22"/>
      </w:rPr>
      <w:t>‐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8:00Z</dcterms:created>
  <dc:creator>207007</dc:creator>
  <dc:description/>
  <cp:keywords/>
  <dc:language>en-US</dc:language>
  <cp:lastModifiedBy>高岡市</cp:lastModifiedBy>
  <cp:lastPrinted>2023-07-24T15:24:00Z</cp:lastPrinted>
  <dcterms:modified xsi:type="dcterms:W3CDTF">2023-07-27T07:42:00Z</dcterms:modified>
  <cp:revision>134</cp:revision>
  <dc:subject/>
  <dc:title>参考資料</dc:title>
</cp:coreProperties>
</file>