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eastAsia="ＭＳ ゴシック;MS Gothic"/>
          <w:spacing w:val="17"/>
          <w:sz w:val="40"/>
          <w:szCs w:val="4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17"/>
          <w:sz w:val="40"/>
          <w:szCs w:val="40"/>
        </w:rPr>
        <w:t>３</w:t>
      </w:r>
      <w:r>
        <w:rPr>
          <w:rFonts w:eastAsia="ＭＳ ゴシック;MS Gothic"/>
          <w:spacing w:val="17"/>
          <w:sz w:val="40"/>
          <w:szCs w:val="40"/>
        </w:rPr>
        <w:t>編　関　係　資　料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関　係　資　料　目　次</w:t>
      </w:r>
    </w:p>
    <w:p>
      <w:pPr>
        <w:pStyle w:val="Normal"/>
        <w:spacing w:lineRule="auto" w:line="240"/>
        <w:ind w:right="279" w:hanging="0"/>
        <w:rPr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高岡地区広域圏事務組合環境分析センター</w:t>
      </w:r>
      <w:r>
        <w:rPr>
          <w:rFonts w:ascii="ＭＳ ゴシック;MS Gothic" w:hAnsi="ＭＳ ゴシック;MS Gothic" w:eastAsia="ＭＳ ゴシック;MS Gothic"/>
          <w:b/>
          <w:bCs/>
          <w:sz w:val="20"/>
        </w:rPr>
        <w:t>の概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6375</wp:posOffset>
                </wp:positionH>
                <wp:positionV relativeFrom="paragraph">
                  <wp:posOffset>635</wp:posOffset>
                </wp:positionV>
                <wp:extent cx="428625" cy="852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52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03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71.55pt;mso-wrap-distance-left:9.05pt;mso-wrap-distance-right:9.05pt;mso-wrap-distance-top:0pt;mso-wrap-distance-bottom:0pt;margin-top:0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8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03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総務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令和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pacing w:val="17"/>
          <w:sz w:val="20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年度　公害対策及び環境施策に関する予算の内訳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機器等整備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法令届出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市公害防止条例に基づく届出状況（大気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4"/>
          <w:szCs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市公害防止条例に基づく届出状況（水質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8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騒音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振動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富山県公害防止条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騒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大気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一般環境観測局（伏木局）の年平均値の推移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微小粒子状物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(PM2.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常時観測局における月間値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)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</w:t>
      </w:r>
      <w:r>
        <w:rPr>
          <w:rFonts w:ascii="ＭＳ ゴシック;MS Gothic" w:hAnsi="ＭＳ ゴシック;MS Gothic" w:eastAsia="ＭＳ ゴシック;MS Gothic"/>
          <w:sz w:val="20"/>
        </w:rPr>
        <w:t>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大気汚染に係る環境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緊急時の発令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のｐＨの年度別推移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中のイオン成分沈着量調査結果（令和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pacing w:val="17"/>
          <w:sz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年度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令和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pacing w:val="17"/>
          <w:sz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年度　全国のダイオキシン類に係る環境調査結果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ダイオキシン類の環境基準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ind w:right="338" w:hanging="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水質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ｐ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ＳＳ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ＤＯ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年度別推移　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％水質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人の健康の保護に関する項目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河川の全窒素、全燐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地下水定期モニタリング調査（環境監視調査）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eastAsia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auto" w:line="240"/>
        <w:ind w:right="338" w:hanging="0"/>
        <w:jc w:val="left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騒音・振動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845</wp:posOffset>
                </wp:positionH>
                <wp:positionV relativeFrom="paragraph">
                  <wp:posOffset>-8890</wp:posOffset>
                </wp:positionV>
                <wp:extent cx="428625" cy="10179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017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801.5pt;mso-wrap-distance-left:9.05pt;mso-wrap-distance-right:9.05pt;mso-wrap-distance-top:0pt;mso-wrap-distance-bottom:0pt;margin-top:-0.7pt;mso-position-vertical-relative:text;margin-left:42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地点評価、要請限度）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北陸新幹線鉄道騒音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車種分類による自動車走行台数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面的評価）の環境基準達成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騒音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騒音関係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振動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道路交通振動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振動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振動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悪臭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物質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b/>
          <w:b/>
          <w:bCs/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悪臭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悪臭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 xml:space="preserve">公害防止協定工場等への立入調査結果資料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サンエツ金属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砺波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生産本部二塚製造部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三協立山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佐加野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アステラス製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銅器団地協同組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東亞合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日本曹達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日本ゼオ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協和ファーマケミカル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戸出工業団地専用排水口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公害パトロール実施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水質測定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8:00Z</dcterms:created>
  <dc:creator>takaoka</dc:creator>
  <dc:description/>
  <cp:keywords/>
  <dc:language>en-US</dc:language>
  <cp:lastModifiedBy>高岡市</cp:lastModifiedBy>
  <cp:lastPrinted>2021-07-27T11:31:00Z</cp:lastPrinted>
  <dcterms:modified xsi:type="dcterms:W3CDTF">2023-07-24T09:06:00Z</dcterms:modified>
  <cp:revision>45</cp:revision>
  <dc:subject/>
  <dc:title>関係資料　目次</dc:title>
</cp:coreProperties>
</file>