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53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36"/>
      </w:tblGrid>
      <w:tr>
        <w:trPr>
          <w:trHeight w:val="559" w:hRule="atLeast"/>
        </w:trPr>
        <w:tc>
          <w:tcPr>
            <w:tcW w:w="5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たかおかの環境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令和４年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7"/>
                <w:sz w:val="22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令和５年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 ９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発行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-82" w:firstLine="69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6"/>
                <w:sz w:val="22"/>
              </w:rPr>
              <w:t>編集　　高岡市生活環境文化部環境政策課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高岡市長慶寺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64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番地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0766(22)3212</w:t>
            </w:r>
          </w:p>
        </w:tc>
      </w:tr>
      <w:tr>
        <w:trPr>
          <w:trHeight w:val="559" w:hRule="atLeast"/>
        </w:trPr>
        <w:tc>
          <w:tcPr>
            <w:tcW w:w="5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6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印刷部数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部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635</wp:posOffset>
            </wp:positionV>
            <wp:extent cx="188595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8"/>
          <w:szCs w:val="18"/>
        </w:rPr>
        <w:t>この印刷物は再生紙を使用しています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5:00Z</dcterms:created>
  <dc:creator>takaoka</dc:creator>
  <dc:description/>
  <cp:keywords/>
  <dc:language>en-US</dc:language>
  <cp:lastModifiedBy>高岡市</cp:lastModifiedBy>
  <cp:lastPrinted>2010-08-09T09:40:00Z</cp:lastPrinted>
  <dcterms:modified xsi:type="dcterms:W3CDTF">2023-06-20T09:27:00Z</dcterms:modified>
  <cp:revision>18</cp:revision>
  <dc:subject/>
  <dc:title>裏表紙</dc:title>
</cp:coreProperties>
</file>