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ＭＳ ゴシック;MS Gothic"/>
          <w:color w:val="000000"/>
          <w:sz w:val="40"/>
        </w:rPr>
      </w:pPr>
      <w:r>
        <w:rPr>
          <w:rFonts w:eastAsia="ＭＳ ゴシック;MS Gothic"/>
          <w:color w:val="000000"/>
          <w:sz w:val="40"/>
        </w:rPr>
        <w:t>参考資料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eastAsia="ＭＳ ゴシック;MS Gothic" w:cs="ＭＳ 明朝;MS Mincho"/>
          <w:color w:val="00000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9"/>
        <w:tabs>
          <w:tab w:val="clear" w:pos="840"/>
          <w:tab w:val="left" w:pos="5580" w:leader="none"/>
        </w:tabs>
        <w:spacing w:lineRule="exact" w:line="400"/>
        <w:ind w:firstLine="16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１ 高岡市年齢別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  <w:t>(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歳階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人口構成</w:t>
      </w:r>
    </w:p>
    <w:p>
      <w:pPr>
        <w:pStyle w:val="Normal"/>
        <w:tabs>
          <w:tab w:val="clear" w:pos="840"/>
          <w:tab w:val="left" w:pos="180" w:leader="none"/>
        </w:tabs>
        <w:ind w:firstLine="5880"/>
        <w:rPr>
          <w:rFonts w:ascii="ＭＳ 明朝;MS Mincho" w:hAnsi="ＭＳ 明朝;MS Mincho" w:eastAsia="ＭＳ ゴシック;MS Gothic" w:cs="ＭＳ 明朝;MS Mincho"/>
          <w:color w:val="000000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6060</wp:posOffset>
            </wp:positionH>
            <wp:positionV relativeFrom="paragraph">
              <wp:posOffset>96520</wp:posOffset>
            </wp:positionV>
            <wp:extent cx="6300470" cy="4117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195580</wp:posOffset>
                </wp:positionV>
                <wp:extent cx="112839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男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1,681</w:t>
                            </w:r>
                            <w:r>
                              <w:rPr/>
                              <w:t>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5.4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男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1,681</w:t>
                      </w:r>
                      <w:r>
                        <w:rPr/>
                        <w:t>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193675</wp:posOffset>
                </wp:positionV>
                <wp:extent cx="112839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女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6,709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5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女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6,709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20"/>
        <w:rPr/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（「住民基本台帳人口」令和３年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4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月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1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日現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18"/>
        </w:rPr>
      </w:r>
    </w:p>
    <w:p>
      <w:pPr>
        <w:pStyle w:val="Normal"/>
        <w:snapToGrid w:val="false"/>
        <w:ind w:firstLine="16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２ 人口及び高齢者人口割合の推移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高岡市の人口　　　　　　　　　　　　　　　富山県の人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168275</wp:posOffset>
                </wp:positionV>
                <wp:extent cx="3055620" cy="1241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4"/>
                              <w:gridCol w:w="1440"/>
                              <w:gridCol w:w="1312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53" w:firstLine="153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人）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,025,40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332,79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33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108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「富山県の人口」令和３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　　　　　　構成比は、分母から年齢不詳を除いて算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97.75pt;mso-wrap-distance-left:9.05pt;mso-wrap-distance-right:9.05pt;mso-wrap-distance-top:0pt;mso-wrap-distance-bottom:0pt;margin-top:13.25pt;mso-position-vertical-relative:text;margin-left:23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4"/>
                        <w:gridCol w:w="1440"/>
                        <w:gridCol w:w="1312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53" w:firstLine="153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人）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人口（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,025,40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332,79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33.1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1080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（「富山県の人口」令和３年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日現在）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　　　　　　　構成比は、分母から年齢不詳を除いて算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9735</wp:posOffset>
                </wp:positionH>
                <wp:positionV relativeFrom="paragraph">
                  <wp:posOffset>1345565</wp:posOffset>
                </wp:positionV>
                <wp:extent cx="3101975" cy="12331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国の総人口</w:t>
                            </w:r>
                          </w:p>
                          <w:tbl>
                            <w:tblPr>
                              <w:tblW w:w="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6"/>
                              <w:gridCol w:w="1428"/>
                              <w:gridCol w:w="1316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（千人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  <w:t>人口（千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Cs w:val="21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Cs w:val="21"/>
                                    </w:rPr>
                                    <w:t>125,50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Cs w:val="21"/>
                                    </w:rPr>
                                    <w:t>36,2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Cs w:val="21"/>
                                    </w:rPr>
                                    <w:t>28.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「総務省統計局人口推計」令和３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１日現在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97.1pt;mso-wrap-distance-left:9.05pt;mso-wrap-distance-right:9.05pt;mso-wrap-distance-top:0pt;mso-wrap-distance-bottom:0pt;margin-top:105.95pt;mso-position-vertical-relative:text;margin-left:2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国の総人口</w:t>
                      </w:r>
                    </w:p>
                    <w:tbl>
                      <w:tblPr>
                        <w:tblW w:w="4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6"/>
                        <w:gridCol w:w="1428"/>
                        <w:gridCol w:w="1316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（千人）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  <w:t>人口（千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Cs w:val="21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Cs w:val="21"/>
                              </w:rPr>
                              <w:t>125,502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Cs w:val="21"/>
                              </w:rPr>
                              <w:t>36,2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Cs w:val="21"/>
                              </w:rPr>
                              <w:t>28.9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（「総務省統計局人口推計」令和３年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月１日現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276"/>
        <w:gridCol w:w="1051"/>
        <w:gridCol w:w="1237"/>
      </w:tblGrid>
      <w:tr>
        <w:trPr>
          <w:trHeight w:val="5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総人口（人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歳以上人口（人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高齢者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人口比率（％）</w: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72,5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5,9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2.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71,1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6,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2.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69,5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6,3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3.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68,3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6,4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3.5</w:t>
            </w:r>
          </w:p>
        </w:tc>
      </w:tr>
    </w:tbl>
    <w:p>
      <w:pPr>
        <w:pStyle w:val="Normal"/>
        <w:snapToGrid w:val="false"/>
        <w:spacing w:before="72" w:after="0"/>
        <w:rPr>
          <w:color w:val="000000"/>
        </w:rPr>
      </w:pPr>
      <w:r>
        <w:rPr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（「住民基本台帳人口」令和３年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4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月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1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日現在）</w:t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</wp:posOffset>
                </wp:positionH>
                <wp:positionV relativeFrom="paragraph">
                  <wp:posOffset>115570</wp:posOffset>
                </wp:positionV>
                <wp:extent cx="2914650" cy="8388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  <w:t>調査基準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基準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に高岡市と福岡町が合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58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の住民基本台帳法改正のため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8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以降より人口に外国人含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66.05pt;mso-wrap-distance-left:9.05pt;mso-wrap-distance-right:9.05pt;mso-wrap-distance-top:0pt;mso-wrap-distance-bottom:0pt;margin-top:9.1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（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24"/>
                        </w:rPr>
                        <w:t>調査基準日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178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基準日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178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7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日に高岡市と福岡町が合併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358" w:hanging="1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の住民基本台帳法改正のため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388" w:hanging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以降より人口に外国人含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３ 人口動態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－令和元年と令和２</w:t>
      </w:r>
      <w:r>
        <w:rPr/>
        <w:t>年の比較－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1410"/>
        <w:gridCol w:w="830"/>
        <w:gridCol w:w="1137"/>
        <w:gridCol w:w="1098"/>
        <w:gridCol w:w="1137"/>
        <w:gridCol w:w="1098"/>
        <w:gridCol w:w="1098"/>
      </w:tblGrid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区分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高岡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富山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国</w:t>
            </w:r>
          </w:p>
        </w:tc>
      </w:tr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出　　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9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,60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8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,25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8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　　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,19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,20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2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,12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,98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乳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―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8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新生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―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8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産千対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総　　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8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2.0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8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0.1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自然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.2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.5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人工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8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.6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周産期死亡</w:t>
            </w:r>
          </w:p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総　　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4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2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妊娠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22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週以後の死産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7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5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早期新生児死亡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―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7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0.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66"/>
                <w:kern w:val="0"/>
                <w:sz w:val="22"/>
              </w:rPr>
              <w:t xml:space="preserve">婚 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 w:val="22"/>
              </w:rPr>
              <w:t>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2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,22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8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,72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.3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66"/>
                <w:kern w:val="0"/>
                <w:sz w:val="22"/>
              </w:rPr>
              <w:t xml:space="preserve">離 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 w:val="22"/>
              </w:rPr>
              <w:t>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1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,32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6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6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,23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.57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>　　　　　</w:t>
      </w:r>
      <w:r>
        <w:rPr>
          <w:color w:val="000000"/>
          <w:sz w:val="20"/>
          <w:szCs w:val="20"/>
        </w:rPr>
        <w:t>（令和元年、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令和２</w:t>
      </w:r>
      <w:r>
        <w:rPr>
          <w:color w:val="000000"/>
          <w:sz w:val="20"/>
          <w:szCs w:val="20"/>
        </w:rPr>
        <w:t>年人口動態統計）</w:t>
      </w:r>
      <w:r>
        <w:br w:type="page"/>
      </w:r>
    </w:p>
    <w:p>
      <w:pPr>
        <w:pStyle w:val="Style19"/>
        <w:spacing w:lineRule="exact" w:line="4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４ 死因順位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726"/>
        <w:gridCol w:w="674"/>
        <w:gridCol w:w="784"/>
        <w:gridCol w:w="1960"/>
        <w:gridCol w:w="784"/>
        <w:gridCol w:w="1862"/>
        <w:gridCol w:w="884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順位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高岡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富山県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国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color w:val="000000"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悪性新生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49.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悪性新生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49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悪性新生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06.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老　　　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56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心　疾　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63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心　疾　患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66.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心　疾　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55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老　　　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9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老　　　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7.3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脳血管疾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8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脳血管疾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6.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脳血管疾患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3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肺　　　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5.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肺　　　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2.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肺　　　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3.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誤嚥性肺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9.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不慮の事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6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誤嚥性肺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4.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不慮の事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4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誤嚥性肺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8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不慮の事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0.9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詳細不明の認知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8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アルツハイマー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7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腎　不　全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1.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アルツハイマー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6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詳細不明の認知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4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アルツハイマー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6.9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腎　不　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5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腎　不　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詳細不明の認知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6.9</w:t>
            </w:r>
          </w:p>
        </w:tc>
      </w:tr>
    </w:tbl>
    <w:p>
      <w:pPr>
        <w:pStyle w:val="Normal"/>
        <w:spacing w:lineRule="exact" w:line="240"/>
        <w:ind w:right="-144" w:hanging="0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0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万人対）</w:t>
      </w:r>
      <w:r>
        <w:rPr>
          <w:rFonts w:ascii="ＭＳ 明朝;MS Mincho" w:hAnsi="ＭＳ 明朝;MS Mincho" w:cs="ＭＳ 明朝;MS Mincho"/>
          <w:color w:val="000000"/>
        </w:rPr>
        <w:t>　　　　　　　　　　　　　　　　　　   　　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令和２年人口動態統計）</w:t>
      </w: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</w:t>
      </w:r>
    </w:p>
    <w:p>
      <w:pPr>
        <w:pStyle w:val="Style19"/>
        <w:spacing w:lineRule="exact" w:line="400"/>
        <w:rPr>
          <w:rFonts w:ascii="ＭＳ 明朝;MS Mincho" w:hAnsi="ＭＳ 明朝;MS Mincho" w:cs="ＭＳ 明朝;MS Minch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５ 悪性新生物の部位別順位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1974"/>
        <w:gridCol w:w="672"/>
        <w:gridCol w:w="672"/>
        <w:gridCol w:w="2001"/>
        <w:gridCol w:w="658"/>
        <w:gridCol w:w="1897"/>
        <w:gridCol w:w="735"/>
      </w:tblGrid>
      <w:tr>
        <w:trPr>
          <w:trHeight w:val="45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順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高岡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富山県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国</w:t>
            </w:r>
          </w:p>
        </w:tc>
      </w:tr>
      <w:tr>
        <w:trPr>
          <w:trHeight w:val="46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color w:val="000000"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死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率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1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3.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</w:rPr>
              <w:t>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1.3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4.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5.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4.3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結　　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8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8.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0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2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結　　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2.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結　　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9.3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9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肝及び肝内胆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1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前　立　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1.3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7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6.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肝及び肝内胆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0.1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肝及び肝内胆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5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6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4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前　立　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4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4.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.6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4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乳　　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乳　　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2.0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乳　　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3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前　立　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悪性リンパ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1.3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0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万人対）                                             （令和２年人口動態統計）             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1857375" cy="276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1.75pt;mso-wrap-distance-left:9.05pt;mso-wrap-distance-right:9.05pt;mso-wrap-distance-top:0pt;mso-wrap-distance-bottom:0pt;margin-top:30.85pt;mso-position-vertical-relative:text;margin-left:3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300"/>
        <w:ind w:right="420" w:firstLine="16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６ 胃がん死亡率（人口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tbl>
      <w:tblPr>
        <w:tblW w:w="98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S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0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9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7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6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5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4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4.3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5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5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0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4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7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5.4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color w:val="00000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color w:val="000000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6.6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1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8.2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1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3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3.7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9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6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11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55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3.8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0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0.1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9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58.3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44.2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72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</w:tbl>
    <w:p>
      <w:pPr>
        <w:pStyle w:val="Normal"/>
        <w:ind w:firstLine="6600"/>
        <w:jc w:val="right"/>
        <w:rPr>
          <w:rFonts w:eastAsia="ＭＳ ゴシック;MS Gothic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令和２年人口動態統計）</w:t>
      </w:r>
    </w:p>
    <w:p>
      <w:pPr>
        <w:pStyle w:val="Normal"/>
        <w:rPr>
          <w:rFonts w:eastAsia="ＭＳ ゴシック;MS Gothic"/>
          <w:color w:val="000000"/>
          <w:sz w:val="22"/>
          <w:szCs w:val="20"/>
        </w:rPr>
      </w:pPr>
      <w:r>
        <w:rPr>
          <w:rFonts w:eastAsia="ＭＳ ゴシック;MS Gothic"/>
          <w:color w:val="000000"/>
          <w:sz w:val="22"/>
          <w:szCs w:val="20"/>
        </w:rPr>
      </w:r>
    </w:p>
    <w:p>
      <w:pPr>
        <w:pStyle w:val="Style19"/>
        <w:spacing w:lineRule="exact" w:line="400"/>
        <w:ind w:firstLine="16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７ 肺がん死亡率（人口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tbl>
      <w:tblPr>
        <w:tblW w:w="98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S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2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4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9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5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0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1.3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9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3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4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2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5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4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4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2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3.8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color w:val="000000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color w:val="000000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9.6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5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9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6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42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3.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9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59.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0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64.5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1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64.6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10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2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2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58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97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71.2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16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1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(10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rFonts w:eastAsia="ＭＳ ゴシック;MS Gothic"/>
          <w:color w:val="000000"/>
          <w:sz w:val="22"/>
        </w:rPr>
        <w:t>　　　　　　　　　　　　　　　　</w:t>
      </w:r>
      <w:r>
        <w:rPr>
          <w:rFonts w:cs="Century" w:eastAsia="Century"/>
          <w:color w:val="000000"/>
          <w:sz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令和２年人口動態統計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jc w:val="left"/>
        <w:rPr>
          <w:color w:val="000000"/>
        </w:rPr>
      </w:pPr>
      <w:r>
        <w:rPr>
          <w:rFonts w:eastAsia="Century" w:cs="Century"/>
          <w:color w:val="000000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　　胃がん死亡率の推移　　　　</w:t>
      </w:r>
      <w:r>
        <w:rPr>
          <w:rFonts w:cs="ＭＳ 明朝;MS Mincho" w:ascii="ＭＳ 明朝;MS Mincho" w:hAnsi="ＭＳ 明朝;MS Mincho"/>
          <w:color w:val="000000"/>
          <w:sz w:val="32"/>
          <w:szCs w:val="32"/>
        </w:rPr>
        <w:tab/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　　肺がん死亡率の推移</w:t>
      </w:r>
      <w:r>
        <w:rPr>
          <w:color w:val="000000"/>
        </w:rPr>
        <w:t>　　　</w:t>
      </w:r>
    </w:p>
    <w:p>
      <w:pPr>
        <w:pStyle w:val="Normal"/>
        <w:ind w:left="105" w:hanging="388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95885</wp:posOffset>
            </wp:positionV>
            <wp:extent cx="2834005" cy="3521075"/>
            <wp:effectExtent l="0" t="0" r="0" b="0"/>
            <wp:wrapNone/>
            <wp:docPr id="8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75965</wp:posOffset>
            </wp:positionH>
            <wp:positionV relativeFrom="paragraph">
              <wp:posOffset>81280</wp:posOffset>
            </wp:positionV>
            <wp:extent cx="2765425" cy="3550920"/>
            <wp:effectExtent l="0" t="0" r="0" b="0"/>
            <wp:wrapNone/>
            <wp:docPr id="9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9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８ 高岡市の健康寿命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2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男　　性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女　　性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H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4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健康寿命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2"/>
              </w:rPr>
              <w:t>〔歳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79.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78.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79.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79.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80.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83.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83.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84.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84.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84.1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不健康な期間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22"/>
              </w:rPr>
              <w:t>〔年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.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.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.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.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.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.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.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.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3.79</w:t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健康寿命＝平均寿命（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0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歳児の平均余命）－日常生活動作に介助が必要な期間</w:t>
      </w:r>
    </w:p>
    <w:p>
      <w:pPr>
        <w:pStyle w:val="Normal"/>
        <w:spacing w:lineRule="atLeast" w:line="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不健康な期間＝平均寿命－健康寿命</w:t>
      </w:r>
    </w:p>
    <w:p>
      <w:pPr>
        <w:pStyle w:val="Normal"/>
        <w:spacing w:lineRule="atLeast" w:line="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平成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24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年度厚生労働科学研究費補助金による「健康寿命における将来予測と生活習慣病対策の費用対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効果に関する研究」「健康寿命の算定プログラム」により算出（健康増進課試算）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992" w:bottom="1418"/>
      <w:pgNumType w:start="8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  <w:szCs w:val="22"/>
      </w:rPr>
      <w:t>‐</w:t>
    </w:r>
    <w:r>
      <w:rPr>
        <w:sz w:val="22"/>
        <w:szCs w:val="22"/>
      </w:rPr>
      <w:t>　</w:t>
    </w:r>
    <w:r>
      <w:rPr>
        <w:rFonts w:ascii="ＭＳ 明朝;MS Mincho" w:hAnsi="ＭＳ 明朝;MS Mincho" w:cs="ＭＳ 明朝;MS Mincho"/>
        <w:sz w:val="22"/>
        <w:szCs w:val="22"/>
      </w:rPr>
      <w:t>‐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8:00Z</dcterms:created>
  <dc:creator>207007</dc:creator>
  <dc:description/>
  <cp:keywords/>
  <dc:language>en-US</dc:language>
  <cp:lastModifiedBy>高岡市</cp:lastModifiedBy>
  <cp:lastPrinted>2021-07-21T15:18:00Z</cp:lastPrinted>
  <dcterms:modified xsi:type="dcterms:W3CDTF">2022-07-22T05:53:00Z</dcterms:modified>
  <cp:revision>113</cp:revision>
  <dc:subject/>
  <dc:title>参考資料</dc:title>
</cp:coreProperties>
</file>