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8270</wp:posOffset>
                </wp:positionH>
                <wp:positionV relativeFrom="paragraph">
                  <wp:posOffset>2052955</wp:posOffset>
                </wp:positionV>
                <wp:extent cx="566928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編集・発行　高岡市生活環境文化部男女平等・共同参画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　　　　　高岡市男女平等推進センタ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〒９３３－００２３　高岡市末広町１－７　ウイングウイング高岡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ＴＥＬ　　　：０７６６－２０－１８１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ＦＡＸ　　　：０７６６－２０－１８１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　　Ｅ－ＭＡＩＬ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gender@city.taka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4pt;height:144.7pt;mso-wrap-distance-left:9.05pt;mso-wrap-distance-right:9.05pt;mso-wrap-distance-top:0pt;mso-wrap-distance-bottom:0pt;margin-top:161.65pt;mso-position-vertical-relative:text;margin-left:-10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編集・発行　高岡市生活環境文化部男女平等・共同参画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　　　　　高岡市男女平等推進センター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〒９３３－００２３　高岡市末広町１－７　ウイングウイング高岡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6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ＴＥＬ　　　：０７６６－２０－１８１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ＦＡＸ　　　：０７６６－２０－１８１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　　Ｅ－ＭＡＩＬ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gender@city.taka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42:00Z</dcterms:created>
  <dc:creator>takaoka</dc:creator>
  <dc:description/>
  <cp:keywords/>
  <dc:language>en-US</dc:language>
  <cp:lastModifiedBy>高岡市</cp:lastModifiedBy>
  <cp:lastPrinted>2022-12-19T14:46:00Z</cp:lastPrinted>
  <dcterms:modified xsi:type="dcterms:W3CDTF">2022-12-19T05:48:00Z</dcterms:modified>
  <cp:revision>7</cp:revision>
  <dc:subject/>
  <dc:title/>
</cp:coreProperties>
</file>