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令和３年度税務統計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３年９月発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編集　高岡市総務部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民税課・資産税課・納税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行　高岡市総務部納税課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33-860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富山県高岡市広小路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号</w:t>
            </w:r>
          </w:p>
          <w:p>
            <w:pPr>
              <w:pStyle w:val="Normal"/>
              <w:ind w:firstLine="12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766-20-128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52"/>
                <w:kern w:val="0"/>
                <w:szCs w:val="21"/>
              </w:rPr>
              <w:t>F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kern w:val="0"/>
                <w:szCs w:val="21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766-20-1283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高岡市公式ホームページ「ほっとホット高岡」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https://www.city.takaoka.toyama.jp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27:00Z</dcterms:created>
  <dc:creator>takaoka</dc:creator>
  <dc:description/>
  <cp:keywords/>
  <dc:language>en-US</dc:language>
  <cp:lastModifiedBy>高岡市</cp:lastModifiedBy>
  <dcterms:modified xsi:type="dcterms:W3CDTF">2021-06-24T02:40:00Z</dcterms:modified>
  <cp:revision>28</cp:revision>
  <dc:subject/>
  <dc:title>税務統計書</dc:title>
</cp:coreProperties>
</file>