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03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8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03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４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般環境観測局（伏木局）の年平均値の推移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微小粒子状物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常時観測局における月間値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8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測定結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常時観測局における月間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</w:t>
      </w:r>
      <w:r>
        <w:rPr>
          <w:rFonts w:ascii="ＭＳ ゴシック;MS Gothic" w:hAnsi="ＭＳ ゴシック;MS Gothic" w:eastAsia="ＭＳ ゴシック;MS Gothic"/>
          <w:sz w:val="20"/>
        </w:rPr>
        <w:t>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大気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令和２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２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845</wp:posOffset>
                </wp:positionH>
                <wp:positionV relativeFrom="paragraph">
                  <wp:posOffset>-8890</wp:posOffset>
                </wp:positionV>
                <wp:extent cx="428625" cy="1017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0.7pt;mso-position-vertical-relative:text;margin-left:42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 xml:space="preserve">公害防止協定工場等への立入調査結果資料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サンエツ金属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砺波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中越パルプ工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生産本部二塚製造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三協立山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佐加野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アステラス製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銅器団地協同組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東亞合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8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曹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協定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日本ゼオ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工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協和ファーマケミカ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戸出工業団地専用排水口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]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公害パトロール実施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協定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水質測定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21-07-27T11:31:00Z</cp:lastPrinted>
  <dcterms:modified xsi:type="dcterms:W3CDTF">2022-07-28T08:53:00Z</dcterms:modified>
  <cp:revision>44</cp:revision>
  <dc:subject/>
  <dc:title>関係資料　目次</dc:title>
</cp:coreProperties>
</file>