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（第２次）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輝きプラン（第２次）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 xml:space="preserve">　ケース会議への出席　･････････････････････････････････････････････  </w:t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　母子保健推進員活動事業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 xml:space="preserve">　母乳育児をすすめる会への支援　 ･･････････････････････････････････  </w:t>
      </w:r>
      <w:r>
        <w:rPr/>
        <w:t>2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テーマ別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呉西圏域ポイントサービス事業実施状況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･･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>
          <w:rFonts w:ascii="ＭＳ 明朝;MS Mincho" w:hAnsi="ＭＳ 明朝;MS Mincho" w:cs="ＭＳ 明朝;MS Mincho"/>
          <w:szCs w:val="22"/>
        </w:rPr>
      </w:pPr>
      <w:r>
        <w:rPr>
          <w:rFonts w:eastAsia="Century" w:cs="Century"/>
        </w:rPr>
        <w:t xml:space="preserve">        </w:t>
      </w:r>
      <w:r>
        <w:rPr>
          <w:rFonts w:cs="ＭＳ 明朝;MS Mincho" w:ascii="ＭＳ 明朝;MS Mincho" w:hAnsi="ＭＳ 明朝;MS Mincho"/>
        </w:rPr>
        <w:t>2</w:t>
      </w:r>
      <w:r>
        <w:rPr/>
        <w:t xml:space="preserve"> </w:t>
      </w:r>
      <w:r>
        <w:rPr/>
        <w:t>高岡市国民健康保険　生活習慣病予防健康診査実施状況･･････････････　</w:t>
      </w:r>
      <w:r>
        <w:rPr/>
        <w:t>4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3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接種状況   ･･････････････････････････････････････････････････････  </w:t>
      </w:r>
      <w:r>
        <w:rPr/>
        <w:t>4</w:t>
      </w:r>
      <w:r>
        <w:rPr/>
        <w:t>4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2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59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0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3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5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6</w:t>
      </w:r>
      <w:r>
        <w:rPr/>
        <w:t>6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8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8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86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87</w:t>
      </w:r>
    </w:p>
    <w:sectPr>
      <w:type w:val="nextPage"/>
      <w:pgSz w:w="11906" w:h="16838"/>
      <w:pgMar w:left="1418" w:right="1418" w:gutter="0" w:header="0" w:top="510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19-07-09T17:47:00Z</cp:lastPrinted>
  <dcterms:modified xsi:type="dcterms:W3CDTF">2020-07-06T06:58:00Z</dcterms:modified>
  <cp:revision>14</cp:revision>
  <dc:subject/>
  <dc:title>目　次</dc:title>
</cp:coreProperties>
</file>