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の３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ind w:firstLine="10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45770</wp:posOffset>
                </wp:positionV>
                <wp:extent cx="6109335" cy="274574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2745720"/>
                          <a:chOff x="0" y="0"/>
                          <a:chExt cx="6109200" cy="27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8272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019960"/>
                            <a:ext cx="13784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0"/>
                            <a:ext cx="146700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280" y="872640"/>
                            <a:ext cx="172800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010240"/>
                            <a:ext cx="1467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196280"/>
                            <a:ext cx="4013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0"/>
                            <a:ext cx="25329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509760"/>
                            <a:ext cx="306000" cy="353160"/>
                          </a:xfrm>
                          <a:prstGeom prst="downArrow">
                            <a:avLst>
                              <a:gd name="adj1" fmla="val 50000"/>
                              <a:gd name="adj2" fmla="val 288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676880"/>
                            <a:ext cx="306000" cy="303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4480"/>
                            <a:ext cx="595800" cy="2288520"/>
                          </a:xfrm>
                          <a:custGeom>
                            <a:avLst/>
                            <a:gdLst>
                              <a:gd name="textAreaLeft" fmla="*/ 45000 w 337680"/>
                              <a:gd name="textAreaRight" fmla="*/ 292680 w 337680"/>
                              <a:gd name="textAreaTop" fmla="*/ 276480 h 1297440"/>
                              <a:gd name="textAreaBottom" fmla="*/ 952920 h 12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5.1pt;width:481.05pt;height:216.2pt" coordorigin="15,702" coordsize="9621,4324">
                <v:roundrect id="shape_0" fillcolor="white" stroked="t" o:allowincell="f" style="position:absolute;left:15;top:70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;top:209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;top:3883;width:2170;height:114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702;width:2309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16;top:2076;width:2720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3868;width:2309;height:64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6;top:2586;width:63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647;top:702;width:3988;height:74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84;top:1505;width:481;height:5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343;width:481;height:47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61;top:882;width:937;height:3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ind w:firstLine="163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（土）にリニューアルオープンした新しい建物で診療を行ってい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287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ind w:firstLine="143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201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742"/>
        <w:gridCol w:w="546"/>
        <w:gridCol w:w="704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772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7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50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28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28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8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2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4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,099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0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2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6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5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227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0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0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602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4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3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1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4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1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,0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,233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9,7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0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4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0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5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22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9,9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10,2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7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2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,6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680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ind w:firstLine="14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2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8:00Z</dcterms:created>
  <dc:creator>Hitachi</dc:creator>
  <dc:description/>
  <cp:keywords/>
  <dc:language>en-US</dc:language>
  <cp:lastModifiedBy>高岡市</cp:lastModifiedBy>
  <cp:lastPrinted>2019-06-21T14:29:00Z</cp:lastPrinted>
  <dcterms:modified xsi:type="dcterms:W3CDTF">2019-07-09T06:02:00Z</dcterms:modified>
  <cp:revision>9</cp:revision>
  <dc:subject/>
  <dc:title>第6章　救急医療について</dc:title>
</cp:coreProperties>
</file>