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5880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95580</wp:posOffset>
                </wp:positionV>
                <wp:extent cx="112839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3,</w:t>
                            </w:r>
                            <w:r>
                              <w:rPr/>
                              <w:t>523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5.4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3,</w:t>
                      </w:r>
                      <w:r>
                        <w:rPr/>
                        <w:t>523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9,</w:t>
                            </w:r>
                            <w:r>
                              <w:rPr/>
                              <w:t>019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9,</w:t>
                      </w:r>
                      <w:r>
                        <w:rPr/>
                        <w:t>019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85</wp:posOffset>
            </wp:positionH>
            <wp:positionV relativeFrom="paragraph">
              <wp:posOffset>221615</wp:posOffset>
            </wp:positionV>
            <wp:extent cx="6167755" cy="3557270"/>
            <wp:effectExtent l="0" t="0" r="0" b="0"/>
            <wp:wrapTight wrapText="bothSides">
              <wp:wrapPolygon edited="0">
                <wp:start x="9512" y="507"/>
                <wp:lineTo x="9035" y="698"/>
                <wp:lineTo x="9035" y="1271"/>
                <wp:lineTo x="9512" y="1526"/>
                <wp:lineTo x="8741" y="1590"/>
                <wp:lineTo x="8704" y="1972"/>
                <wp:lineTo x="8961" y="2547"/>
                <wp:lineTo x="8374" y="2547"/>
                <wp:lineTo x="6757" y="3310"/>
                <wp:lineTo x="6757" y="3566"/>
                <wp:lineTo x="2827" y="6306"/>
                <wp:lineTo x="2827" y="6624"/>
                <wp:lineTo x="2422" y="7261"/>
                <wp:lineTo x="2349" y="7453"/>
                <wp:lineTo x="2386" y="7708"/>
                <wp:lineTo x="3818" y="8662"/>
                <wp:lineTo x="3892" y="9363"/>
                <wp:lineTo x="4333" y="9683"/>
                <wp:lineTo x="3745" y="9873"/>
                <wp:lineTo x="3782" y="10701"/>
                <wp:lineTo x="2533" y="10701"/>
                <wp:lineTo x="2459" y="11467"/>
                <wp:lineTo x="3892" y="11721"/>
                <wp:lineTo x="2753" y="11721"/>
                <wp:lineTo x="2753" y="12295"/>
                <wp:lineTo x="4076" y="12741"/>
                <wp:lineTo x="4039" y="13123"/>
                <wp:lineTo x="4333" y="13760"/>
                <wp:lineTo x="4553" y="13760"/>
                <wp:lineTo x="4553" y="14015"/>
                <wp:lineTo x="4810" y="14780"/>
                <wp:lineTo x="4737" y="15800"/>
                <wp:lineTo x="4847" y="16819"/>
                <wp:lineTo x="5251" y="17839"/>
                <wp:lineTo x="5288" y="18094"/>
                <wp:lineTo x="5618" y="18858"/>
                <wp:lineTo x="1541" y="19686"/>
                <wp:lineTo x="1137" y="20451"/>
                <wp:lineTo x="1210" y="20896"/>
                <wp:lineTo x="11753" y="20896"/>
                <wp:lineTo x="19247" y="20896"/>
                <wp:lineTo x="19761" y="20896"/>
                <wp:lineTo x="19835" y="20642"/>
                <wp:lineTo x="19614" y="19750"/>
                <wp:lineTo x="18512" y="19495"/>
                <wp:lineTo x="15133" y="18858"/>
                <wp:lineTo x="15463" y="17839"/>
                <wp:lineTo x="15904" y="16819"/>
                <wp:lineTo x="15720" y="14780"/>
                <wp:lineTo x="15941" y="14015"/>
                <wp:lineTo x="15941" y="13760"/>
                <wp:lineTo x="16308" y="13760"/>
                <wp:lineTo x="16639" y="13187"/>
                <wp:lineTo x="16565" y="12741"/>
                <wp:lineTo x="17814" y="12359"/>
                <wp:lineTo x="17814" y="11785"/>
                <wp:lineTo x="18108" y="11531"/>
                <wp:lineTo x="18071" y="10893"/>
                <wp:lineTo x="17227" y="10510"/>
                <wp:lineTo x="17263" y="10001"/>
                <wp:lineTo x="16382" y="9683"/>
                <wp:lineTo x="16933" y="9683"/>
                <wp:lineTo x="17447" y="9173"/>
                <wp:lineTo x="17410" y="8662"/>
                <wp:lineTo x="18182" y="8471"/>
                <wp:lineTo x="19357" y="7834"/>
                <wp:lineTo x="19431" y="7517"/>
                <wp:lineTo x="19284" y="7197"/>
                <wp:lineTo x="18916" y="6497"/>
                <wp:lineTo x="18696" y="6242"/>
                <wp:lineTo x="17814" y="5541"/>
                <wp:lineTo x="17594" y="5222"/>
                <wp:lineTo x="16969" y="4522"/>
                <wp:lineTo x="15904" y="3566"/>
                <wp:lineTo x="15941" y="3310"/>
                <wp:lineTo x="14178" y="2610"/>
                <wp:lineTo x="13222" y="2547"/>
                <wp:lineTo x="13259" y="1910"/>
                <wp:lineTo x="11937" y="1526"/>
                <wp:lineTo x="12120" y="1526"/>
                <wp:lineTo x="12120" y="698"/>
                <wp:lineTo x="9733" y="507"/>
                <wp:lineTo x="9512" y="50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880"/>
        <w:jc w:val="left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220"/>
        <w:rPr/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30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18"/>
        </w:rPr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岡市の人口　　　　　　　　　　　　　　　富山県の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3055620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50,24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32,6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1.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0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富山県の人口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　　構成比は、分母から年齢不詳を除いて算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97.75pt;mso-wrap-distance-left:9.05pt;mso-wrap-distance-right:9.05pt;mso-wrap-distance-top:0pt;mso-wrap-distance-bottom:0pt;margin-top:13.25pt;mso-position-vertical-relative:text;margin-left:23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,050,24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32,6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.9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10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富山県の人口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　　構成比は、分母から年齢不詳を除いて算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9735</wp:posOffset>
                </wp:positionH>
                <wp:positionV relativeFrom="paragraph">
                  <wp:posOffset>1345565</wp:posOffset>
                </wp:positionV>
                <wp:extent cx="3101975" cy="1111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6,44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5,5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8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総務省統計局人口推計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87.55pt;mso-wrap-distance-left:9.05pt;mso-wrap-distance-right:9.05pt;mso-wrap-distance-top:0pt;mso-wrap-distance-bottom:0pt;margin-top:105.95pt;mso-position-vertical-relative:text;margin-left:2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の総人口</w:t>
                      </w:r>
                    </w:p>
                    <w:tbl>
                      <w:tblPr>
                        <w:tblW w:w="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428"/>
                        <w:gridCol w:w="1316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千人）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千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126,44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35,5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8.1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総務省統計局人口推計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237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4,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1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3,4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2.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2,5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9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2.4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30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115570</wp:posOffset>
                </wp:positionV>
                <wp:extent cx="2914650" cy="838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8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6.05pt;mso-wrap-distance-left:9.05pt;mso-wrap-distance-right:9.05pt;mso-wrap-distance-top:0pt;mso-wrap-distance-bottom:0pt;margin-top:9.1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  <w:t>調査基準日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基準日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に高岡市と福岡町が合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58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の住民基本台帳法改正のため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88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以降より人口に外国人含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と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14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30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15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17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6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8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8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5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30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,16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7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6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5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9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8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48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36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36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7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39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70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1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1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9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6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7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4.3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6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8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4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1.3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2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7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7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誤嚥性肺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5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誤嚥性肺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誤嚥性肺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8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ツハイマー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18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ルツハイマー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血管性等の認知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7</w:t>
            </w:r>
          </w:p>
        </w:tc>
      </w:tr>
    </w:tbl>
    <w:p>
      <w:pPr>
        <w:pStyle w:val="Normal"/>
        <w:spacing w:lineRule="exact" w:line="240"/>
        <w:ind w:right="-14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位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2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.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肝及び肝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立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乳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膀　　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　立　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子　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3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2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.9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7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3.8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</w:tr>
    </w:tbl>
    <w:p>
      <w:pPr>
        <w:pStyle w:val="Normal"/>
        <w:ind w:firstLine="6600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2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5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11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4.6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1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5.1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21)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胃がん死亡率の推移　　　　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  <w:r>
        <w:rPr>
          <w:rFonts w:ascii="ＭＳ 明朝;MS Mincho" w:hAnsi="ＭＳ 明朝;MS Mincho" w:cs="ＭＳ 明朝;MS Mincho"/>
          <w:sz w:val="32"/>
          <w:szCs w:val="32"/>
        </w:rPr>
        <w:t>肺がん死亡率の推移</w:t>
      </w:r>
      <w:r>
        <w:rPr/>
        <w:t>　　　</w:t>
      </w:r>
    </w:p>
    <w:p>
      <w:pPr>
        <w:pStyle w:val="Normal"/>
        <w:ind w:left="105" w:hanging="388"/>
        <w:jc w:val="left"/>
        <w:rPr/>
      </w:pPr>
      <w:bookmarkStart w:id="0" w:name="_1621166947"/>
      <w:bookmarkEnd w:id="0"/>
      <w:r>
        <w:rPr>
          <w:lang w:val="en-US" w:eastAsia="en-US"/>
        </w:rPr>
        <w:object w:dxaOrig="5121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5.7pt;height:273.95pt" filled="f" o:ole="">
            <v:imagedata r:id="rId4" o:title=""/>
          </v:shape>
          <o:OLEObject Type="Embed" ProgID="Excel.Sheet.12" ShapeID="ole_rId3" DrawAspect="Content" ObjectID="_167820551" r:id="rId3"/>
        </w:object>
      </w:r>
      <w:bookmarkStart w:id="1" w:name="_1621167010"/>
      <w:bookmarkEnd w:id="1"/>
      <w:r>
        <w:rPr>
          <w:lang w:val="en-US" w:eastAsia="en-US"/>
        </w:rPr>
        <w:object w:dxaOrig="512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25pt;height:274.8pt" filled="f" o:ole="">
            <v:imagedata r:id="rId6" o:title=""/>
          </v:shape>
          <o:OLEObject Type="Embed" ProgID="Excel.Sheet.12" ShapeID="ole_rId5" DrawAspect="Content" ObjectID="_1369759724" r:id="rId5"/>
        </w:objec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８ 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4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不健康な期間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30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日常生活動作に介助が必要な期間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不健康な期間＝平均寿命－健康寿命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度厚生労働科学研究費補助金による「健康寿命における将来予測と生活習慣病対策の費用対</w:t>
      </w:r>
      <w:r>
        <w:rPr>
          <w:rFonts w:ascii="ＭＳ 明朝;MS Mincho" w:hAnsi="ＭＳ 明朝;MS Mincho" w:cs="ＭＳ 明朝;MS Mincho"/>
          <w:sz w:val="20"/>
          <w:szCs w:val="20"/>
        </w:rPr>
        <w:t>効果に関する研究」「健康寿命の算定プログラム」により算出により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992" w:bottom="1418"/>
      <w:pgNumType w:start="8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  <w:szCs w:val="22"/>
      </w:rPr>
      <w:t>‐</w:t>
    </w:r>
    <w:r>
      <w:rPr>
        <w:sz w:val="22"/>
        <w:szCs w:val="22"/>
      </w:rPr>
      <w:t>　</w:t>
    </w:r>
    <w:r>
      <w:rPr>
        <w:rFonts w:ascii="ＭＳ 明朝;MS Mincho" w:hAnsi="ＭＳ 明朝;MS Mincho" w:cs="ＭＳ 明朝;MS Mincho"/>
        <w:sz w:val="22"/>
        <w:szCs w:val="22"/>
      </w:rPr>
      <w:t>‐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8:00Z</dcterms:created>
  <dc:creator>207007</dc:creator>
  <dc:description/>
  <cp:keywords/>
  <dc:language>en-US</dc:language>
  <cp:lastModifiedBy>高岡市</cp:lastModifiedBy>
  <cp:lastPrinted>2019-06-22T11:35:00Z</cp:lastPrinted>
  <dcterms:modified xsi:type="dcterms:W3CDTF">2019-07-09T06:00:00Z</dcterms:modified>
  <cp:revision>24</cp:revision>
  <dc:subject/>
  <dc:title>参考資料</dc:title>
</cp:coreProperties>
</file>