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u w:val="single"/>
        </w:rPr>
        <w:t>危機時の避難誘導体制の概念図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150</wp:posOffset>
                </wp:positionH>
                <wp:positionV relativeFrom="paragraph">
                  <wp:posOffset>16510</wp:posOffset>
                </wp:positionV>
                <wp:extent cx="5937250" cy="49149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37120" cy="4915080"/>
                          <a:chOff x="0" y="0"/>
                          <a:chExt cx="5937120" cy="4915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37120" cy="4915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0680" y="1838880"/>
                            <a:ext cx="217800" cy="116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明朝;MS Mincho" w:hAnsi="ＭＳ 明朝;MS Mincho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避難情報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680" y="164520"/>
                            <a:ext cx="1803240" cy="23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u w:val="single"/>
                                  <w:kern w:val="2"/>
                                  <w:sz w:val="21"/>
                                  <w:szCs w:val="22"/>
                                  <w:rFonts w:ascii="ＭＳ 明朝;MS Mincho" w:hAnsi="ＭＳ 明朝;MS Mincho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高齢者等避難発令時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1640" y="1480320"/>
                            <a:ext cx="692280" cy="803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明朝;MS Mincho" w:hAnsi="ＭＳ 明朝;MS Mincho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要配慮者等</w:t>
                              </w:r>
                            </w:p>
                          </w:txbxContent>
                        </wps:txbx>
                        <wps:bodyPr wrap="square" lIns="41760" rIns="41760" tIns="342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5160" y="797040"/>
                            <a:ext cx="221760" cy="66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明朝;MS Mincho" w:hAnsi="ＭＳ 明朝;MS Mincho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発令情報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85880" y="797400"/>
                            <a:ext cx="0" cy="673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79040" y="2850480"/>
                            <a:ext cx="222840" cy="66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明朝;MS Mincho" w:hAnsi="ＭＳ 明朝;MS Mincho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避難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51240" y="168120"/>
                            <a:ext cx="3346560" cy="23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u w:val="single"/>
                                  <w:kern w:val="2"/>
                                  <w:sz w:val="21"/>
                                  <w:szCs w:val="22"/>
                                  <w:rFonts w:ascii="ＭＳ 明朝;MS Mincho" w:hAnsi="ＭＳ 明朝;MS Mincho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避難指示発令時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60" y="4138200"/>
                            <a:ext cx="5724360" cy="510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明朝;MS Mincho" w:hAnsi="ＭＳ 明朝;MS Mincho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広域避難場所、指定避難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明朝;MS Mincho" w:hAnsi="ＭＳ 明朝;MS Mincho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（管理者・避難所要員）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40440" y="1497240"/>
                            <a:ext cx="628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明朝;MS Mincho" w:hAnsi="ＭＳ 明朝;MS Mincho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住　民</w:t>
                              </w:r>
                            </w:p>
                          </w:txbxContent>
                        </wps:txbx>
                        <wps:bodyPr wrap="square" lIns="74160" rIns="74160" tIns="4896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88920" y="3681000"/>
                            <a:ext cx="222840" cy="43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明朝;MS Mincho" w:hAnsi="ＭＳ 明朝;MS Mincho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避難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42960" y="406440"/>
                            <a:ext cx="3355920" cy="40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明朝;MS Mincho" w:hAnsi="ＭＳ 明朝;MS Mincho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市　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明朝;MS Mincho" w:hAnsi="ＭＳ 明朝;MS Mincho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（災害対策本部等）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2077200" y="324000"/>
                            <a:ext cx="182880" cy="2793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70840" y="582120"/>
                            <a:ext cx="762120" cy="29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z w:val="16"/>
                                  <w:szCs w:val="16"/>
                                  <w:rFonts w:ascii="ＭＳ 明朝;MS Mincho" w:hAnsi="ＭＳ 明朝;MS Mincho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災害危険性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z w:val="16"/>
                                  <w:szCs w:val="16"/>
                                  <w:rFonts w:ascii="ＭＳ 明朝;MS Mincho" w:hAnsi="ＭＳ 明朝;MS Mincho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の増大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1960" y="1476360"/>
                            <a:ext cx="7048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明朝;MS Mincho" w:hAnsi="ＭＳ 明朝;MS Mincho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消防機関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明朝;MS Mincho" w:hAnsi="ＭＳ 明朝;MS Mincho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警察等</w:t>
                              </w:r>
                              <w:r>
                                <w:rPr>
                                  <w:sz w:val="20"/>
                                  <w:szCs w:val="20"/>
                                  <w:w w:val="80"/>
                                  <w:kern w:val="0"/>
                                  <w:rFonts w:ascii="ＭＳ 明朝;MS Mincho" w:hAnsi="ＭＳ 明朝;MS Mincho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自主防災組織</w:t>
                              </w:r>
                            </w:p>
                          </w:txbxContent>
                        </wps:txbx>
                        <wps:bodyPr wrap="square" lIns="41760" rIns="41760" tIns="4896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3680" y="786240"/>
                            <a:ext cx="221760" cy="66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明朝;MS Mincho" w:hAnsi="ＭＳ 明朝;MS Mincho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発令情報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915120" y="812160"/>
                            <a:ext cx="720" cy="669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0600" y="2277000"/>
                            <a:ext cx="720" cy="173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74720" y="2451240"/>
                            <a:ext cx="89676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明朝;MS Mincho" w:hAnsi="ＭＳ 明朝;MS Mincho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避難の支援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9560" y="1497960"/>
                            <a:ext cx="625320" cy="34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明朝;MS Mincho" w:hAnsi="ＭＳ 明朝;MS Mincho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自主防災組織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38880" y="1493640"/>
                            <a:ext cx="628560" cy="34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明朝;MS Mincho" w:hAnsi="ＭＳ 明朝;MS Mincho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警察署</w:t>
                              </w:r>
                            </w:p>
                          </w:txbxContent>
                        </wps:txbx>
                        <wps:bodyPr wrap="square" lIns="74160" rIns="74160" tIns="4896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39760" y="1493640"/>
                            <a:ext cx="625320" cy="34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明朝;MS Mincho" w:hAnsi="ＭＳ 明朝;MS Mincho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消防署</w:t>
                              </w:r>
                            </w:p>
                          </w:txbxContent>
                        </wps:txbx>
                        <wps:bodyPr wrap="square" lIns="74160" rIns="74160" tIns="4896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85680" y="814680"/>
                            <a:ext cx="221760" cy="66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明朝;MS Mincho" w:hAnsi="ＭＳ 明朝;MS Mincho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発令情報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86400" y="815400"/>
                            <a:ext cx="0" cy="673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14240" y="814680"/>
                            <a:ext cx="221760" cy="66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明朝;MS Mincho" w:hAnsi="ＭＳ 明朝;MS Mincho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発令情報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14960" y="815400"/>
                            <a:ext cx="0" cy="673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83920" y="815400"/>
                            <a:ext cx="221760" cy="66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明朝;MS Mincho" w:hAnsi="ＭＳ 明朝;MS Mincho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発令情報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84640" y="816120"/>
                            <a:ext cx="0" cy="673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82680" y="815400"/>
                            <a:ext cx="221760" cy="66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明朝;MS Mincho" w:hAnsi="ＭＳ 明朝;MS Mincho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発令情報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83040" y="816120"/>
                            <a:ext cx="0" cy="673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6480" y="1847880"/>
                            <a:ext cx="0" cy="2263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9720" y="3223800"/>
                            <a:ext cx="7333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明朝;MS Mincho" w:hAnsi="ＭＳ 明朝;MS Mincho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一時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明朝;MS Mincho" w:hAnsi="ＭＳ 明朝;MS Mincho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難場所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87280" y="3096360"/>
                            <a:ext cx="0" cy="1020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84040" y="3206880"/>
                            <a:ext cx="222840" cy="66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明朝;MS Mincho" w:hAnsi="ＭＳ 明朝;MS Mincho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避難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29320" y="2766600"/>
                            <a:ext cx="133344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明朝;MS Mincho" w:hAnsi="ＭＳ 明朝;MS Mincho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要所誘導員の配置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792160" y="2432160"/>
                            <a:ext cx="13939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26080" y="2415600"/>
                            <a:ext cx="13273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明朝;MS Mincho" w:hAnsi="ＭＳ 明朝;MS Mincho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避難路の安全確保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54600" y="1843560"/>
                            <a:ext cx="0" cy="927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92880" y="2779560"/>
                            <a:ext cx="2507760" cy="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7080" y="1847160"/>
                            <a:ext cx="0" cy="229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83560" y="1843920"/>
                            <a:ext cx="1440" cy="583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97760" y="807120"/>
                            <a:ext cx="1440" cy="1972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45720" y="813960"/>
                            <a:ext cx="3960" cy="3327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46440" y="2968560"/>
                            <a:ext cx="222840" cy="102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明朝;MS Mincho" w:hAnsi="ＭＳ 明朝;MS Mincho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避難所要員の派遣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794680" y="2076480"/>
                            <a:ext cx="65844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86400" y="2072520"/>
                            <a:ext cx="97776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明朝;MS Mincho" w:hAnsi="ＭＳ 明朝;MS Mincho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避難の誘導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87680" y="2288520"/>
                            <a:ext cx="1440" cy="181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84040" y="3093840"/>
                            <a:ext cx="704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1320" y="2451240"/>
                            <a:ext cx="842760" cy="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720040" y="813960"/>
                            <a:ext cx="3960" cy="3327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5360" y="784080"/>
                            <a:ext cx="6480" cy="1949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120" y="2733840"/>
                            <a:ext cx="119052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4880" y="2739960"/>
                            <a:ext cx="133344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明朝;MS Mincho" w:hAnsi="ＭＳ 明朝;MS Mincho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要所誘導員の配置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55680" y="801360"/>
                            <a:ext cx="3960" cy="3327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1720" y="2959200"/>
                            <a:ext cx="222840" cy="102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明朝;MS Mincho" w:hAnsi="ＭＳ 明朝;MS Mincho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避難所要員の派遣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080" y="393120"/>
                            <a:ext cx="1806480" cy="41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明朝;MS Mincho" w:hAnsi="ＭＳ 明朝;MS Mincho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市　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明朝;MS Mincho" w:hAnsi="ＭＳ 明朝;MS Mincho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（災害警戒本部等）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42920" y="810720"/>
                            <a:ext cx="3960" cy="3327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18960" y="1846080"/>
                            <a:ext cx="217800" cy="116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明朝;MS Mincho" w:hAnsi="ＭＳ 明朝;MS Mincho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避難情報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5pt;margin-top:1.3pt;width:467.5pt;height:387pt" coordorigin="-90,26" coordsize="9350,7740">
                <v:rect id="shape_0" stroked="t" o:allowincell="f" style="position:absolute;left:-90;top:26;width:9349;height:773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6;top:2922;width:342;height:1828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明朝;MS Mincho" w:hAnsi="ＭＳ 明朝;MS Mincho" w:eastAsia="ＭＳ 明朝;MS Mincho" w:cs="Times New Roman"/>
                            <w:color w:val="auto"/>
                            <w:lang w:val="en-US" w:eastAsia="ja-JP" w:bidi="ar-SA"/>
                          </w:rPr>
                          <w:t>避難情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45;top:285;width:2839;height:3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u w:val="single"/>
                            <w:kern w:val="2"/>
                            <w:sz w:val="21"/>
                            <w:szCs w:val="22"/>
                            <w:rFonts w:ascii="ＭＳ 明朝;MS Mincho" w:hAnsi="ＭＳ 明朝;MS Mincho" w:eastAsia="ＭＳ 明朝;MS Mincho" w:cs="Times New Roman"/>
                            <w:color w:val="auto"/>
                            <w:lang w:val="en-US" w:eastAsia="ja-JP" w:bidi="ar-SA"/>
                          </w:rPr>
                          <w:t>高齢者等避難発令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2007;top:2357;width:1089;height:12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明朝;MS Mincho" w:hAnsi="ＭＳ 明朝;MS Mincho" w:eastAsia="ＭＳ 明朝;MS Mincho" w:cs="Times New Roman"/>
                            <w:color w:val="auto"/>
                            <w:lang w:val="en-US" w:eastAsia="ja-JP" w:bidi="ar-SA"/>
                          </w:rPr>
                          <w:t>要配慮者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564;top:1281;width:348;height:1040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明朝;MS Mincho" w:hAnsi="ＭＳ 明朝;MS Mincho" w:eastAsia="ＭＳ 明朝;MS Mincho" w:cs="Times New Roman"/>
                            <w:color w:val="auto"/>
                            <w:lang w:val="en-US" w:eastAsia="ja-JP" w:bidi="ar-SA"/>
                          </w:rPr>
                          <w:t>発令情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565,1282" to="2565,2341" stroked="t" o:allowincell="f" style="position:absolute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554;top:4515;width:350;height:1040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明朝;MS Mincho" w:hAnsi="ＭＳ 明朝;MS Mincho" w:eastAsia="ＭＳ 明朝;MS Mincho" w:cs="Times New Roman"/>
                            <w:color w:val="auto"/>
                            <w:lang w:val="en-US" w:eastAsia="ja-JP" w:bidi="ar-SA"/>
                          </w:rPr>
                          <w:t>避難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3770;top:291;width:5269;height:3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u w:val="single"/>
                            <w:kern w:val="2"/>
                            <w:sz w:val="21"/>
                            <w:szCs w:val="22"/>
                            <w:rFonts w:ascii="ＭＳ 明朝;MS Mincho" w:hAnsi="ＭＳ 明朝;MS Mincho" w:eastAsia="ＭＳ 明朝;MS Mincho" w:cs="Times New Roman"/>
                            <w:color w:val="auto"/>
                            <w:lang w:val="en-US" w:eastAsia="ja-JP" w:bidi="ar-SA"/>
                          </w:rPr>
                          <w:t>避難指示発令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24;top:6543;width:9014;height:8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明朝;MS Mincho" w:hAnsi="ＭＳ 明朝;MS Mincho" w:eastAsia="ＭＳ 明朝;MS Mincho" w:cs="Times New Roman"/>
                            <w:color w:val="auto"/>
                            <w:lang w:val="en-US" w:eastAsia="ja-JP" w:bidi="ar-SA"/>
                          </w:rPr>
                          <w:t>広域避難場所、指定避難所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明朝;MS Mincho" w:hAnsi="ＭＳ 明朝;MS Mincho" w:eastAsia="ＭＳ 明朝;MS Mincho" w:cs="Times New Roman"/>
                            <w:color w:val="auto"/>
                            <w:lang w:val="en-US" w:eastAsia="ja-JP" w:bidi="ar-SA"/>
                          </w:rPr>
                          <w:t>（管理者・避難所要員）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3753;top:2384;width:98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明朝;MS Mincho" w:hAnsi="ＭＳ 明朝;MS Mincho" w:eastAsia="ＭＳ 明朝;MS Mincho" w:cs="Times New Roman"/>
                            <w:color w:val="auto"/>
                            <w:lang w:val="en-US" w:eastAsia="ja-JP" w:bidi="ar-SA"/>
                          </w:rPr>
                          <w:t>住　民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302;top:5823;width:350;height:687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明朝;MS Mincho" w:hAnsi="ＭＳ 明朝;MS Mincho" w:eastAsia="ＭＳ 明朝;MS Mincho" w:cs="Times New Roman"/>
                            <w:color w:val="auto"/>
                            <w:lang w:val="en-US" w:eastAsia="ja-JP" w:bidi="ar-SA"/>
                          </w:rPr>
                          <w:t>避難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757;top:666;width:5284;height:6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明朝;MS Mincho" w:hAnsi="ＭＳ 明朝;MS Mincho" w:eastAsia="ＭＳ 明朝;MS Mincho" w:cs="Times New Roman"/>
                            <w:color w:val="auto"/>
                            <w:lang w:val="en-US" w:eastAsia="ja-JP" w:bidi="ar-SA"/>
                          </w:rPr>
                          <w:t>市　長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明朝;MS Mincho" w:hAnsi="ＭＳ 明朝;MS Mincho" w:eastAsia="ＭＳ 明朝;MS Mincho" w:cs="Times New Roman"/>
                            <w:color w:val="auto"/>
                            <w:lang w:val="en-US" w:eastAsia="ja-JP" w:bidi="ar-SA"/>
                          </w:rPr>
                          <w:t>（災害対策本部等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black" stroked="t" o:allowincell="f" style="position:absolute;left:3181;top:536;width:287;height:439;mso-wrap-style:none;v-text-anchor:middle;rotation:90" type="_x0000_t5">
                  <v:fill o:detectmouseclick="t" type="solid" color2="white"/>
                  <v:stroke color="black" weight="9360" joinstyle="miter" endcap="flat"/>
                  <w10:wrap type="none"/>
                </v:shape>
                <v:shape id="shape_0" stroked="f" o:allowincell="f" style="position:absolute;left:2699;top:943;width:1199;height:4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w w:val="90"/>
                            <w:kern w:val="2"/>
                            <w:sz w:val="16"/>
                            <w:szCs w:val="16"/>
                            <w:rFonts w:ascii="ＭＳ 明朝;MS Mincho" w:hAnsi="ＭＳ 明朝;MS Mincho" w:eastAsia="ＭＳ 明朝;MS Mincho" w:cs="Times New Roman"/>
                            <w:color w:val="auto"/>
                            <w:lang w:val="en-US" w:eastAsia="ja-JP" w:bidi="ar-SA"/>
                          </w:rPr>
                          <w:t>災害危険性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w w:val="90"/>
                            <w:kern w:val="2"/>
                            <w:sz w:val="16"/>
                            <w:szCs w:val="16"/>
                            <w:rFonts w:ascii="ＭＳ 明朝;MS Mincho" w:hAnsi="ＭＳ 明朝;MS Mincho" w:eastAsia="ＭＳ 明朝;MS Mincho" w:cs="Times New Roman"/>
                            <w:color w:val="auto"/>
                            <w:lang w:val="en-US" w:eastAsia="ja-JP" w:bidi="ar-SA"/>
                          </w:rPr>
                          <w:t>の増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795;top:2351;width:110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明朝;MS Mincho" w:hAnsi="ＭＳ 明朝;MS Mincho" w:eastAsia="ＭＳ 明朝;MS Mincho" w:cs="Times New Roman"/>
                            <w:color w:val="auto"/>
                            <w:lang w:val="en-US" w:eastAsia="ja-JP" w:bidi="ar-SA"/>
                          </w:rPr>
                          <w:t>消防機関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明朝;MS Mincho" w:hAnsi="ＭＳ 明朝;MS Mincho" w:eastAsia="ＭＳ 明朝;MS Mincho" w:cs="Times New Roman"/>
                            <w:color w:val="auto"/>
                            <w:lang w:val="en-US" w:eastAsia="ja-JP" w:bidi="ar-SA"/>
                          </w:rPr>
                          <w:t>警察等</w:t>
                        </w:r>
                        <w:r>
                          <w:rPr>
                            <w:sz w:val="20"/>
                            <w:szCs w:val="20"/>
                            <w:w w:val="80"/>
                            <w:kern w:val="0"/>
                            <w:rFonts w:ascii="ＭＳ 明朝;MS Mincho" w:hAnsi="ＭＳ 明朝;MS Mincho" w:eastAsia="ＭＳ 明朝;MS Mincho" w:cs="Times New Roman"/>
                            <w:color w:val="auto"/>
                            <w:lang w:val="en-US" w:eastAsia="ja-JP" w:bidi="ar-SA"/>
                          </w:rPr>
                          <w:t>自主防災組織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349;top:1264;width:348;height:1040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明朝;MS Mincho" w:hAnsi="ＭＳ 明朝;MS Mincho" w:eastAsia="ＭＳ 明朝;MS Mincho" w:cs="Times New Roman"/>
                            <w:color w:val="auto"/>
                            <w:lang w:val="en-US" w:eastAsia="ja-JP" w:bidi="ar-SA"/>
                          </w:rPr>
                          <w:t>発令情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351,1305" to="1351,2359" stroked="t" o:allowincell="f" style="position:absolute;flip:x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line id="shape_0" from="1234,3612" to="1234,388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1130;top:3886;width:1411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明朝;MS Mincho" w:hAnsi="ＭＳ 明朝;MS Mincho" w:eastAsia="ＭＳ 明朝;MS Mincho" w:cs="Times New Roman"/>
                            <w:color w:val="auto"/>
                            <w:lang w:val="en-US" w:eastAsia="ja-JP" w:bidi="ar-SA"/>
                          </w:rPr>
                          <w:t>避難の支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4854;top:2385;width:984;height:5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明朝;MS Mincho" w:hAnsi="ＭＳ 明朝;MS Mincho" w:eastAsia="ＭＳ 明朝;MS Mincho" w:cs="Times New Roman"/>
                            <w:color w:val="auto"/>
                            <w:lang w:val="en-US" w:eastAsia="ja-JP" w:bidi="ar-SA"/>
                          </w:rPr>
                          <w:t>自主防災組織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58;top:2378;width:989;height:5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明朝;MS Mincho" w:hAnsi="ＭＳ 明朝;MS Mincho" w:eastAsia="ＭＳ 明朝;MS Mincho" w:cs="Times New Roman"/>
                            <w:color w:val="auto"/>
                            <w:lang w:val="en-US" w:eastAsia="ja-JP" w:bidi="ar-SA"/>
                          </w:rPr>
                          <w:t>警察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57;top:2378;width:984;height:5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明朝;MS Mincho" w:hAnsi="ＭＳ 明朝;MS Mincho" w:eastAsia="ＭＳ 明朝;MS Mincho" w:cs="Times New Roman"/>
                            <w:color w:val="auto"/>
                            <w:lang w:val="en-US" w:eastAsia="ja-JP" w:bidi="ar-SA"/>
                          </w:rPr>
                          <w:t>消防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297;top:1309;width:348;height:1040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明朝;MS Mincho" w:hAnsi="ＭＳ 明朝;MS Mincho" w:eastAsia="ＭＳ 明朝;MS Mincho" w:cs="Times New Roman"/>
                            <w:color w:val="auto"/>
                            <w:lang w:val="en-US" w:eastAsia="ja-JP" w:bidi="ar-SA"/>
                          </w:rPr>
                          <w:t>発令情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298,1310" to="4298,2369" stroked="t" o:allowincell="f" style="position:absolute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287;top:1309;width:348;height:1040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明朝;MS Mincho" w:hAnsi="ＭＳ 明朝;MS Mincho" w:eastAsia="ＭＳ 明朝;MS Mincho" w:cs="Times New Roman"/>
                            <w:color w:val="auto"/>
                            <w:lang w:val="en-US" w:eastAsia="ja-JP" w:bidi="ar-SA"/>
                          </w:rPr>
                          <w:t>発令情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288,1310" to="5288,2369" stroked="t" o:allowincell="f" style="position:absolute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499;top:1310;width:348;height:1040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明朝;MS Mincho" w:hAnsi="ＭＳ 明朝;MS Mincho" w:eastAsia="ＭＳ 明朝;MS Mincho" w:cs="Times New Roman"/>
                            <w:color w:val="auto"/>
                            <w:lang w:val="en-US" w:eastAsia="ja-JP" w:bidi="ar-SA"/>
                          </w:rPr>
                          <w:t>発令情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500,1311" to="6500,2370" stroked="t" o:allowincell="f" style="position:absolute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599;top:1310;width:348;height:1040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明朝;MS Mincho" w:hAnsi="ＭＳ 明朝;MS Mincho" w:eastAsia="ＭＳ 明朝;MS Mincho" w:cs="Times New Roman"/>
                            <w:color w:val="auto"/>
                            <w:lang w:val="en-US" w:eastAsia="ja-JP" w:bidi="ar-SA"/>
                          </w:rPr>
                          <w:t>発令情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600,1311" to="7600,2370" stroked="t" o:allowincell="f" style="position:absolute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line id="shape_0" from="4314,2936" to="4314,6499" stroked="t" o:allowincell="f" style="position:absolute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752;top:5103;width:1154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明朝;MS Mincho" w:hAnsi="ＭＳ 明朝;MS Mincho" w:eastAsia="ＭＳ 明朝;MS Mincho" w:cs="Times New Roman"/>
                            <w:color w:val="auto"/>
                            <w:lang w:val="en-US" w:eastAsia="ja-JP" w:bidi="ar-SA"/>
                          </w:rPr>
                          <w:t>一時避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明朝;MS Mincho" w:hAnsi="ＭＳ 明朝;MS Mincho" w:eastAsia="ＭＳ 明朝;MS Mincho" w:cs="Times New Roman"/>
                            <w:color w:val="auto"/>
                            <w:lang w:val="en-US" w:eastAsia="ja-JP" w:bidi="ar-SA"/>
                          </w:rPr>
                          <w:t>難場所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3197,4902" to="3197,6508" stroked="t" o:allowincell="f" style="position:absolute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192;top:5076;width:350;height:1040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明朝;MS Mincho" w:hAnsi="ＭＳ 明朝;MS Mincho" w:eastAsia="ＭＳ 明朝;MS Mincho" w:cs="Times New Roman"/>
                            <w:color w:val="auto"/>
                            <w:lang w:val="en-US" w:eastAsia="ja-JP" w:bidi="ar-SA"/>
                          </w:rPr>
                          <w:t>避難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23;top:4383;width:2099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明朝;MS Mincho" w:hAnsi="ＭＳ 明朝;MS Mincho" w:eastAsia="ＭＳ 明朝;MS Mincho" w:cs="Times New Roman"/>
                            <w:color w:val="auto"/>
                            <w:lang w:val="en-US" w:eastAsia="ja-JP" w:bidi="ar-SA"/>
                          </w:rPr>
                          <w:t>要所誘導員の配置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07,3856" to="6501,3856" stroked="t" o:allowincell="f" style="position:absolute;flip:x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518;top:3830;width:2089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明朝;MS Mincho" w:hAnsi="ＭＳ 明朝;MS Mincho" w:eastAsia="ＭＳ 明朝;MS Mincho" w:cs="Times New Roman"/>
                            <w:color w:val="auto"/>
                            <w:lang w:val="en-US" w:eastAsia="ja-JP" w:bidi="ar-SA"/>
                          </w:rPr>
                          <w:t>避難路の安全確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555,2929" to="7555,438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308,4403" to="8256,4404" stroked="t" o:allowincell="f" style="position:absolute;flip:x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line id="shape_0" from="5354,2935" to="5354,329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498,2930" to="6499,384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253,1297" to="8254,440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486,1308" to="8491,6547" stroked="t" o:allowincell="f" style="position:absolute;flip:x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487;top:4701;width:350;height:1619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明朝;MS Mincho" w:hAnsi="ＭＳ 明朝;MS Mincho" w:eastAsia="ＭＳ 明朝;MS Mincho" w:cs="Times New Roman"/>
                            <w:color w:val="auto"/>
                            <w:lang w:val="en-US" w:eastAsia="ja-JP" w:bidi="ar-SA"/>
                          </w:rPr>
                          <w:t>避難所要員の派遣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11,3296" to="5347,3296" stroked="t" o:allowincell="f" style="position:absolute;flip:x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298;top:3290;width:1539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明朝;MS Mincho" w:hAnsi="ＭＳ 明朝;MS Mincho" w:eastAsia="ＭＳ 明朝;MS Mincho" w:cs="Times New Roman"/>
                            <w:color w:val="auto"/>
                            <w:lang w:val="en-US" w:eastAsia="ja-JP" w:bidi="ar-SA"/>
                          </w:rPr>
                          <w:t>避難の誘導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568,3630" to="2569,6494" stroked="t" o:allowincell="f" style="position:absolute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line id="shape_0" from="3192,4898" to="4300,4898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1235,3886" to="2561,3887" stroked="t" o:allowincell="f" style="position:absolute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line id="shape_0" from="8918,1308" to="8923,6547" stroked="t" o:allowincell="f" style="position:absolute;flip:xy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line id="shape_0" from="690,1261" to="699,4330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685,4331" to="2559,4331" stroked="t" o:allowincell="f" style="position:absolute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95;top:4341;width:2099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明朝;MS Mincho" w:hAnsi="ＭＳ 明朝;MS Mincho" w:eastAsia="ＭＳ 明朝;MS Mincho" w:cs="Times New Roman"/>
                            <w:color w:val="auto"/>
                            <w:lang w:val="en-US" w:eastAsia="ja-JP" w:bidi="ar-SA"/>
                          </w:rPr>
                          <w:t>要所誘導員の配置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70,1288" to="475,6527" stroked="t" o:allowincell="f" style="position:absolute;flip:x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64;top:4686;width:350;height:1619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明朝;MS Mincho" w:hAnsi="ＭＳ 明朝;MS Mincho" w:eastAsia="ＭＳ 明朝;MS Mincho" w:cs="Times New Roman"/>
                            <w:color w:val="auto"/>
                            <w:lang w:val="en-US" w:eastAsia="ja-JP" w:bidi="ar-SA"/>
                          </w:rPr>
                          <w:t>避難所要員の派遣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9;top:645;width:2844;height:6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明朝;MS Mincho" w:hAnsi="ＭＳ 明朝;MS Mincho" w:eastAsia="ＭＳ 明朝;MS Mincho" w:cs="Times New Roman"/>
                            <w:color w:val="auto"/>
                            <w:lang w:val="en-US" w:eastAsia="ja-JP" w:bidi="ar-SA"/>
                          </w:rPr>
                          <w:t>市　長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明朝;MS Mincho" w:hAnsi="ＭＳ 明朝;MS Mincho" w:eastAsia="ＭＳ 明朝;MS Mincho" w:cs="Times New Roman"/>
                            <w:color w:val="auto"/>
                            <w:lang w:val="en-US" w:eastAsia="ja-JP" w:bidi="ar-SA"/>
                          </w:rPr>
                          <w:t>（災害警戒本部等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35,1303" to="140,6542" stroked="t" o:allowincell="f" style="position:absolute;flip:xy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916;top:2933;width:342;height:1828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明朝;MS Mincho" w:hAnsi="ＭＳ 明朝;MS Mincho" w:eastAsia="ＭＳ 明朝;MS Mincho" w:cs="Times New Roman"/>
                            <w:color w:val="auto"/>
                            <w:lang w:val="en-US" w:eastAsia="ja-JP" w:bidi="ar-SA"/>
                          </w:rPr>
                          <w:t>避難情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0180</wp:posOffset>
                </wp:positionH>
                <wp:positionV relativeFrom="paragraph">
                  <wp:posOffset>-4370070</wp:posOffset>
                </wp:positionV>
                <wp:extent cx="672084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08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 w:cs="Times New Roman" w:eastAsia="ＭＳ Ｐゴシック"/>
                                <w:color w:val="000000"/>
                                <w:sz w:val="22"/>
                                <w:szCs w:val="22"/>
                              </w:rPr>
                              <w:t>マニュアル４　　　</w:t>
                            </w:r>
                            <w:r>
                              <w:rPr>
                                <w:rFonts w:ascii="Times New Roman" w:hAnsi="Times New Roman" w:cs="Times New Roman" w:eastAsia="ＭＳ Ｐゴシック"/>
                                <w:color w:val="000000"/>
                                <w:sz w:val="32"/>
                                <w:szCs w:val="32"/>
                              </w:rPr>
                              <w:t>避難・誘導体制</w:t>
                            </w:r>
                            <w:r>
                              <w:rPr>
                                <w:rFonts w:ascii="Times New Roman" w:hAnsi="Times New Roman" w:cs="Times New Roman" w:eastAsia="ＭＳ Ｐゴシック"/>
                                <w:color w:val="000000"/>
                                <w:sz w:val="24"/>
                              </w:rPr>
                              <w:t>（地域防災計画・</w:t>
                            </w:r>
                            <w:r>
                              <w:rPr>
                                <w:rFonts w:ascii="Times New Roman" w:hAnsi="Times New Roman" w:cs="Times New Roman" w:eastAsia="ＭＳ Ｐゴシック"/>
                                <w:sz w:val="24"/>
                              </w:rPr>
                              <w:t>住民避難対策に準</w:t>
                            </w:r>
                            <w:r>
                              <w:rPr>
                                <w:rFonts w:ascii="Times New Roman" w:hAnsi="Times New Roman" w:cs="Times New Roman" w:eastAsia="ＭＳ Ｐゴシック"/>
                                <w:color w:val="000000"/>
                                <w:sz w:val="24"/>
                              </w:rPr>
                              <w:t>拠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9.2pt;height:36pt;mso-wrap-distance-left:9.05pt;mso-wrap-distance-right:9.05pt;mso-wrap-distance-top:0pt;mso-wrap-distance-bottom:0pt;margin-top:-344.1pt;mso-position-vertical-relative:text;margin-left:-1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rFonts w:ascii="Times New Roman" w:hAnsi="Times New Roman" w:cs="Times New Roman" w:eastAsia="ＭＳ Ｐゴシック"/>
                          <w:color w:val="000000"/>
                          <w:sz w:val="22"/>
                          <w:szCs w:val="22"/>
                        </w:rPr>
                        <w:t>マニュアル４　　　</w:t>
                      </w:r>
                      <w:r>
                        <w:rPr>
                          <w:rFonts w:ascii="Times New Roman" w:hAnsi="Times New Roman" w:cs="Times New Roman" w:eastAsia="ＭＳ Ｐゴシック"/>
                          <w:color w:val="000000"/>
                          <w:sz w:val="32"/>
                          <w:szCs w:val="32"/>
                        </w:rPr>
                        <w:t>避難・誘導体制</w:t>
                      </w:r>
                      <w:r>
                        <w:rPr>
                          <w:rFonts w:ascii="Times New Roman" w:hAnsi="Times New Roman" w:cs="Times New Roman" w:eastAsia="ＭＳ Ｐゴシック"/>
                          <w:color w:val="000000"/>
                          <w:sz w:val="24"/>
                        </w:rPr>
                        <w:t>（地域防災計画・</w:t>
                      </w:r>
                      <w:r>
                        <w:rPr>
                          <w:rFonts w:ascii="Times New Roman" w:hAnsi="Times New Roman" w:cs="Times New Roman" w:eastAsia="ＭＳ Ｐゴシック"/>
                          <w:sz w:val="24"/>
                        </w:rPr>
                        <w:t>住民避難対策に準</w:t>
                      </w:r>
                      <w:r>
                        <w:rPr>
                          <w:rFonts w:ascii="Times New Roman" w:hAnsi="Times New Roman" w:cs="Times New Roman" w:eastAsia="ＭＳ Ｐゴシック"/>
                          <w:color w:val="000000"/>
                          <w:sz w:val="24"/>
                        </w:rPr>
                        <w:t>拠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4625" cy="20764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462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entury" w:hAnsi="Century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ascii="Century" w:hAnsi="Century"/>
                              <w:sz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ascii="Century" w:hAnsi="Century"/>
                              <w:sz w:val="24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75pt;height:16.35pt;mso-wrap-distance-left:0pt;mso-wrap-distance-right:0pt;mso-wrap-distance-top:0pt;mso-wrap-distance-bottom:0pt;margin-top:0.05pt;mso-position-vertical-relative:text;margin-left:21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entury" w:hAnsi="Century"/>
                        <w:sz w:val="24"/>
                      </w:rPr>
                    </w:pPr>
                    <w:r>
                      <w:rPr>
                        <w:rStyle w:val="PageNumber"/>
                        <w:rFonts w:ascii="Century" w:hAnsi="Century"/>
                        <w:sz w:val="24"/>
                      </w:rPr>
                      <w:t>4</w:t>
                    </w:r>
                    <w:r>
                      <w:rPr>
                        <w:rStyle w:val="PageNumber"/>
                        <w:rFonts w:ascii="Century" w:hAnsi="Century"/>
                        <w:sz w:val="24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8:18:00Z</dcterms:created>
  <dc:creator>takaoka</dc:creator>
  <dc:description/>
  <cp:keywords/>
  <dc:language>en-US</dc:language>
  <cp:lastModifiedBy>青木　愛</cp:lastModifiedBy>
  <cp:lastPrinted>2007-06-21T20:29:00Z</cp:lastPrinted>
  <dcterms:modified xsi:type="dcterms:W3CDTF">2025-03-11T00:48:00Z</dcterms:modified>
  <cp:revision>11</cp:revision>
  <dc:subject/>
  <dc:title/>
</cp:coreProperties>
</file>