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1714500</wp:posOffset>
                </wp:positionV>
                <wp:extent cx="0" cy="62865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5pt" to="60pt,62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1943100</wp:posOffset>
                </wp:positionV>
                <wp:extent cx="76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53pt" to="119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0</wp:posOffset>
                </wp:positionH>
                <wp:positionV relativeFrom="paragraph">
                  <wp:posOffset>914400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2pt" to="120pt,15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0</wp:posOffset>
                </wp:positionH>
                <wp:positionV relativeFrom="paragraph">
                  <wp:posOffset>914400</wp:posOffset>
                </wp:positionV>
                <wp:extent cx="6858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2pt" to="173.95pt,7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1230</wp:posOffset>
                </wp:positionH>
                <wp:positionV relativeFrom="paragraph">
                  <wp:posOffset>683895</wp:posOffset>
                </wp:positionV>
                <wp:extent cx="0" cy="4572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53.85pt" to="174.9pt,89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1714500</wp:posOffset>
                </wp:positionV>
                <wp:extent cx="0" cy="62865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5pt" to="174pt,62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965960</wp:posOffset>
                </wp:positionV>
                <wp:extent cx="0" cy="6858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4.8pt" to="306pt,20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0</wp:posOffset>
                </wp:positionV>
                <wp:extent cx="0" cy="45720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0pt" to="306pt,62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91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55.95pt,1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9800</wp:posOffset>
                </wp:positionH>
                <wp:positionV relativeFrom="paragraph">
                  <wp:posOffset>1965960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4.8pt" to="425.95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0200</wp:posOffset>
                </wp:positionH>
                <wp:positionV relativeFrom="paragraph">
                  <wp:posOffset>1965960</wp:posOffset>
                </wp:positionV>
                <wp:extent cx="0" cy="6858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54.8pt" to="426pt,20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0200</wp:posOffset>
                </wp:positionH>
                <wp:positionV relativeFrom="paragraph">
                  <wp:posOffset>4572000</wp:posOffset>
                </wp:positionV>
                <wp:extent cx="0" cy="19431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60pt" to="426pt,512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5800</wp:posOffset>
                </wp:positionH>
                <wp:positionV relativeFrom="paragraph">
                  <wp:posOffset>480060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78pt" to="425.95pt,3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5800</wp:posOffset>
                </wp:positionH>
                <wp:positionV relativeFrom="paragraph">
                  <wp:posOffset>4800600</wp:posOffset>
                </wp:positionV>
                <wp:extent cx="0" cy="2286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78pt" to="354pt,395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0</wp:posOffset>
                </wp:positionH>
                <wp:positionV relativeFrom="paragraph">
                  <wp:posOffset>5829300</wp:posOffset>
                </wp:positionV>
                <wp:extent cx="9144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59pt" to="425.95pt,45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0</wp:posOffset>
                </wp:positionH>
                <wp:positionV relativeFrom="paragraph">
                  <wp:posOffset>56007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41pt" to="354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7109460</wp:posOffset>
                </wp:positionV>
                <wp:extent cx="15240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59.8pt" to="425.95pt,559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0200</wp:posOffset>
                </wp:positionH>
                <wp:positionV relativeFrom="paragraph">
                  <wp:posOffset>6858000</wp:posOffset>
                </wp:positionV>
                <wp:extent cx="0" cy="11430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40pt" to="426pt,62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76800</wp:posOffset>
                </wp:positionH>
                <wp:positionV relativeFrom="paragraph">
                  <wp:posOffset>635</wp:posOffset>
                </wp:positionV>
                <wp:extent cx="9906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84pt;margin-top:0pt;width:77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［住民・自主防災組織］　</w:t>
      </w:r>
      <w:r>
        <w:rPr/>
        <w:t>[</w:t>
      </w:r>
      <w:r>
        <w:rPr/>
        <w:t>高岡市・消防本部</w:t>
      </w:r>
      <w:r>
        <w:rPr/>
        <w:t>]</w:t>
      </w:r>
      <w:r>
        <w:rPr/>
        <w:t>　　</w:t>
      </w:r>
      <w:r>
        <w:rPr/>
        <w:t>[</w:t>
      </w:r>
      <w:r>
        <w:rPr/>
        <w:t>他市町村･応援協定都市</w:t>
      </w:r>
      <w:r>
        <w:rPr/>
        <w:t>]</w:t>
      </w:r>
      <w:r>
        <w:rPr/>
        <w:t>　　 富 　山 　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685800</wp:posOffset>
                </wp:positionV>
                <wp:extent cx="6248400" cy="4572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2"/>
                                <w:szCs w:val="22"/>
                              </w:rPr>
                              <w:t>マニュアル６　　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32"/>
                                <w:szCs w:val="32"/>
                              </w:rPr>
                              <w:t>消火活動の対応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（地域防災計画及び県地域防災計画・消火活動等に準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36pt;mso-wrap-distance-left:9.05pt;mso-wrap-distance-right:9.05pt;mso-wrap-distance-top:0pt;mso-wrap-distance-bottom:0pt;margin-top:-54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2"/>
                          <w:szCs w:val="22"/>
                        </w:rPr>
                        <w:t>マニュアル６　　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32"/>
                          <w:szCs w:val="32"/>
                        </w:rPr>
                        <w:t>消火活動の対応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（地域防災計画及び県地域防災計画・消火活動等に準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12954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火災発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27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火災発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1138555</wp:posOffset>
                </wp:positionV>
                <wp:extent cx="1304290" cy="5803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自力で消火活動は可能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89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自力で消火活動は可能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1714500</wp:posOffset>
                </wp:positionV>
                <wp:extent cx="990600" cy="8001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Ｎ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9</w:t>
                            </w:r>
                            <w:r>
                              <w:rPr>
                                <w:sz w:val="24"/>
                              </w:rPr>
                              <w:t>番通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駆け込み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3pt;mso-wrap-distance-left:9.05pt;mso-wrap-distance-right:9.05pt;mso-wrap-distance-top:0pt;mso-wrap-distance-bottom:0pt;margin-top:13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Ｎ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9</w:t>
                      </w:r>
                      <w:r>
                        <w:rPr>
                          <w:sz w:val="24"/>
                        </w:rPr>
                        <w:t>番通報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駆け込み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338455</wp:posOffset>
                </wp:positionV>
                <wp:extent cx="1304290" cy="3517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火災発生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2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火災発生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1138555</wp:posOffset>
                </wp:positionV>
                <wp:extent cx="1304290" cy="5803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単独で消火活動は可能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5.7pt;mso-wrap-distance-left:9.05pt;mso-wrap-distance-right:9.05pt;mso-wrap-distance-top:0pt;mso-wrap-distance-bottom:0pt;margin-top:8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単独で消火活動は可能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</wp:posOffset>
                </wp:positionH>
                <wp:positionV relativeFrom="paragraph">
                  <wp:posOffset>3086100</wp:posOffset>
                </wp:positionV>
                <wp:extent cx="762000" cy="3429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ＹＥ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4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ＹＥ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2660</wp:posOffset>
                </wp:positionH>
                <wp:positionV relativeFrom="paragraph">
                  <wp:posOffset>1714500</wp:posOffset>
                </wp:positionV>
                <wp:extent cx="1828800" cy="5715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Ｎ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消防無線、</w:t>
                            </w:r>
                            <w:r>
                              <w:rPr>
                                <w:sz w:val="24"/>
                              </w:rPr>
                              <w:t>NTT</w:t>
                            </w:r>
                            <w:r>
                              <w:rPr>
                                <w:sz w:val="24"/>
                              </w:rPr>
                              <w:t>回線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35pt;mso-position-vertical-relative:text;margin-left:1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Ｎ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消防無線、</w:t>
                      </w:r>
                      <w:r>
                        <w:rPr>
                          <w:sz w:val="24"/>
                        </w:rPr>
                        <w:t>NTT</w:t>
                      </w:r>
                      <w:r>
                        <w:rPr>
                          <w:sz w:val="24"/>
                        </w:rPr>
                        <w:t>回線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7620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ＹＥ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4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ＹＥ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9955</wp:posOffset>
                </wp:positionH>
                <wp:positionV relativeFrom="paragraph">
                  <wp:posOffset>2647315</wp:posOffset>
                </wp:positionV>
                <wp:extent cx="1380490" cy="5575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応援要請の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消防課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08.4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応援要請の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消防課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9955</wp:posOffset>
                </wp:positionH>
                <wp:positionV relativeFrom="paragraph">
                  <wp:posOffset>4018915</wp:posOffset>
                </wp:positionV>
                <wp:extent cx="1380490" cy="5575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ヘリによる消火活動が必要か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16.4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ヘリによる消火活動が必要か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0</wp:posOffset>
                </wp:positionH>
                <wp:positionV relativeFrom="paragraph">
                  <wp:posOffset>4549140</wp:posOffset>
                </wp:positionV>
                <wp:extent cx="762000" cy="3429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ＹＥ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358.2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ＹＥ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7015</wp:posOffset>
                </wp:positionH>
                <wp:positionV relativeFrom="paragraph">
                  <wp:posOffset>5047615</wp:posOffset>
                </wp:positionV>
                <wp:extent cx="1151890" cy="5575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ヘリポート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消火剤等の確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3.9pt;mso-wrap-distance-left:9.05pt;mso-wrap-distance-right:9.05pt;mso-wrap-distance-top:0pt;mso-wrap-distance-bottom:0pt;margin-top:397.45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ヘリポート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消火剤等の確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4000</wp:posOffset>
                </wp:positionH>
                <wp:positionV relativeFrom="paragraph">
                  <wp:posOffset>4914900</wp:posOffset>
                </wp:positionV>
                <wp:extent cx="533400" cy="3429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Ｎ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87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Ｎ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6155</wp:posOffset>
                </wp:positionH>
                <wp:positionV relativeFrom="paragraph">
                  <wp:posOffset>6510655</wp:posOffset>
                </wp:positionV>
                <wp:extent cx="1228090" cy="3517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応援要請決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7.7pt;mso-wrap-distance-left:9.05pt;mso-wrap-distance-right:9.05pt;mso-wrap-distance-top:0pt;mso-wrap-distance-bottom:0pt;margin-top:512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応援要請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9660</wp:posOffset>
                </wp:positionH>
                <wp:positionV relativeFrom="paragraph">
                  <wp:posOffset>5943600</wp:posOffset>
                </wp:positionV>
                <wp:extent cx="1219200" cy="5715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危機管 理監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知事へ 報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468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危機管 理監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知事へ 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19600</wp:posOffset>
                </wp:positionH>
                <wp:positionV relativeFrom="paragraph">
                  <wp:posOffset>6858000</wp:posOffset>
                </wp:positionV>
                <wp:extent cx="533400" cy="3429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県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540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県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56860</wp:posOffset>
                </wp:positionH>
                <wp:positionV relativeFrom="paragraph">
                  <wp:posOffset>6960870</wp:posOffset>
                </wp:positionV>
                <wp:extent cx="1066800" cy="35433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県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.9pt;mso-wrap-distance-left:9.05pt;mso-wrap-distance-right:9.05pt;mso-wrap-distance-top:0pt;mso-wrap-distance-bottom:0pt;margin-top:548.1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県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342900</wp:posOffset>
                </wp:positionV>
                <wp:extent cx="0" cy="569595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7pt" to="60pt,71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1371600" cy="571500"/>
                <wp:effectExtent l="20320" t="7620" r="2540" b="114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silver" stroked="t" o:allowincell="f" style="position:absolute;margin-left:6pt;margin-top:0pt;width:107.95pt;height:44.95pt;mso-wrap-style:none;v-text-anchor:middle" type="_x0000_t7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0</wp:posOffset>
                </wp:positionH>
                <wp:positionV relativeFrom="paragraph">
                  <wp:posOffset>2971800</wp:posOffset>
                </wp:positionV>
                <wp:extent cx="0" cy="80010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34pt" to="426pt,29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　　　　　 　他県・消防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ragraph">
                  <wp:posOffset>7780655</wp:posOffset>
                </wp:positionV>
                <wp:extent cx="6102350" cy="57785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消　　　火　　　活　　　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5pt;height:45.5pt;mso-wrap-distance-left:9.05pt;mso-wrap-distance-right:9.05pt;mso-wrap-distance-top:0pt;mso-wrap-distance-bottom:0pt;margin-top:612.65pt;mso-position-vertical-relative:text;margin-left:-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消　　　火　　　活　　　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9755</wp:posOffset>
                </wp:positionH>
                <wp:positionV relativeFrom="paragraph">
                  <wp:posOffset>2418715</wp:posOffset>
                </wp:positionV>
                <wp:extent cx="1456690" cy="78613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・県内他市町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・</w:t>
                            </w:r>
                            <w:r>
                              <w:rPr/>
                              <w:t>相互応援協定都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応援受理、出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61.9pt;mso-wrap-distance-left:9.05pt;mso-wrap-distance-right:9.05pt;mso-wrap-distance-top:0pt;mso-wrap-distance-bottom:0pt;margin-top:190.4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・県内他市町村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・</w:t>
                      </w:r>
                      <w:r>
                        <w:rPr/>
                        <w:t>相互応援協定都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応援受理、出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48555</wp:posOffset>
                </wp:positionH>
                <wp:positionV relativeFrom="paragraph">
                  <wp:posOffset>7047865</wp:posOffset>
                </wp:positionV>
                <wp:extent cx="999490" cy="58039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・他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・消防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554.95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・他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・消防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9400</wp:posOffset>
                </wp:positionH>
                <wp:positionV relativeFrom="paragraph">
                  <wp:posOffset>8387715</wp:posOffset>
                </wp:positionV>
                <wp:extent cx="457200" cy="3429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" w:hAnsi="Century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Century" w:hAnsi="Century"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60.4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" w:hAnsi="Century"/>
                          <w:sz w:val="24"/>
                        </w:rPr>
                        <w:t>4</w:t>
                      </w:r>
                      <w:r>
                        <w:rPr>
                          <w:rFonts w:ascii="Century" w:hAnsi="Century"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62400</wp:posOffset>
                </wp:positionH>
                <wp:positionV relativeFrom="paragraph">
                  <wp:posOffset>1476375</wp:posOffset>
                </wp:positionV>
                <wp:extent cx="2133600" cy="3429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⇒</w:t>
                            </w:r>
                            <w:r>
                              <w:rPr/>
                              <w:t>ヘリ、県外の応援が必要な時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7pt;mso-wrap-distance-left:9.05pt;mso-wrap-distance-right:9.05pt;mso-wrap-distance-top:0pt;mso-wrap-distance-bottom:0pt;margin-top:116.2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>⇒</w:t>
                      </w:r>
                      <w:r>
                        <w:rPr/>
                        <w:t>ヘリ、県外の応援が必要な時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18" w:footer="0" w:bottom="1418"/>
      <w:pgNumType w:start="3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7:21:00Z</dcterms:created>
  <dc:creator>takaoka</dc:creator>
  <dc:description/>
  <cp:keywords/>
  <dc:language>en-US</dc:language>
  <cp:lastModifiedBy>青木　愛</cp:lastModifiedBy>
  <cp:lastPrinted>2007-06-21T20:03:00Z</cp:lastPrinted>
  <dcterms:modified xsi:type="dcterms:W3CDTF">2025-03-11T00:48:00Z</dcterms:modified>
  <cp:revision>21</cp:revision>
  <dc:subject/>
  <dc:title>［住民・自主防災組織］　[高岡市・消防本部]　　[他市町村･応援協定都市]　　[富 　山 　県]</dc:title>
</cp:coreProperties>
</file>