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４　管理運営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　施設使用料                               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令和元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から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)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2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37465</wp:posOffset>
                </wp:positionV>
                <wp:extent cx="5657850" cy="215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2152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3"/>
                              <w:gridCol w:w="1304"/>
                              <w:gridCol w:w="1304"/>
                              <w:gridCol w:w="1305"/>
                              <w:gridCol w:w="1304"/>
                              <w:gridCol w:w="1304"/>
                              <w:gridCol w:w="1305"/>
                            </w:tblGrid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施設名</w:t>
                                  </w:r>
                                </w:p>
                              </w:tc>
                              <w:tc>
                                <w:tcPr>
                                  <w:tcW w:w="782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基本使用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午前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午後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夜間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昼間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昼夜間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全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9: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13: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18: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9: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13: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9: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12: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17:0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21:3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17: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21:3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21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会議室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2,97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3,46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3,46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4,95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5,11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6,6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　営利・商業活動などに利用する場合は、基本使用料金に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5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％を乗じて得た額を加算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210" w:hanging="21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　冷房又は暖房期間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  <w:t>6/1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0"/>
                                <w:szCs w:val="20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  <w:t>9/15,11/1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0"/>
                                <w:szCs w:val="20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  <w:t>3/3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）に利用する場合の使用料は、基本使用料に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％を乗じて得た額を加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169.45pt;mso-wrap-distance-left:9.05pt;mso-wrap-distance-right:9.05pt;mso-wrap-distance-top:0pt;mso-wrap-distance-bottom:0pt;margin-top:2.95pt;mso-position-vertical-relative:text;margin-left:17.2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87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3"/>
                        <w:gridCol w:w="1304"/>
                        <w:gridCol w:w="1304"/>
                        <w:gridCol w:w="1305"/>
                        <w:gridCol w:w="1304"/>
                        <w:gridCol w:w="1304"/>
                        <w:gridCol w:w="1305"/>
                      </w:tblGrid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9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施設名</w:t>
                            </w:r>
                          </w:p>
                        </w:tc>
                        <w:tc>
                          <w:tcPr>
                            <w:tcW w:w="782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基本使用料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午前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午後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夜間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昼間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昼夜間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全日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  <w:cantSplit w:val="true"/>
                        </w:trPr>
                        <w:tc>
                          <w:tcPr>
                            <w:tcW w:w="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9: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13: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18: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9: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13: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9: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  <w:cantSplit w:val="true"/>
                        </w:trPr>
                        <w:tc>
                          <w:tcPr>
                            <w:tcW w:w="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12:0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17:0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21:3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17:0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21:3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21:30</w:t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会議室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2,97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3,46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3,46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4,95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5,11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6,6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200"/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　営利・商業活動などに利用する場合は、基本使用料金に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50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％を乗じて得た額を加算</w:t>
                      </w:r>
                    </w:p>
                    <w:p>
                      <w:pPr>
                        <w:pStyle w:val="Normal"/>
                        <w:spacing w:lineRule="exact" w:line="200"/>
                        <w:ind w:left="210" w:hanging="21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　冷房又は暖房期間（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0"/>
                          <w:szCs w:val="20"/>
                        </w:rPr>
                        <w:t>6/15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20"/>
                          <w:szCs w:val="20"/>
                        </w:rPr>
                        <w:t>～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0"/>
                          <w:szCs w:val="20"/>
                        </w:rPr>
                        <w:t>9/15,11/15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20"/>
                          <w:szCs w:val="20"/>
                        </w:rPr>
                        <w:t>～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0"/>
                          <w:szCs w:val="20"/>
                        </w:rPr>
                        <w:t>3/31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）に利用する場合の使用料は、基本使用料に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％を乗じて得た額を加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ind w:left="992" w:hanging="708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(2)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施設機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400</wp:posOffset>
                </wp:positionH>
                <wp:positionV relativeFrom="paragraph">
                  <wp:posOffset>635</wp:posOffset>
                </wp:positionV>
                <wp:extent cx="5518150" cy="3695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0" cy="3695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6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61"/>
                              <w:gridCol w:w="988"/>
                              <w:gridCol w:w="5830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施設名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定員等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機　　　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サロン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男女平等・共同参画に関連した図書やビデオ等の閲覧・貸出、行政機関やグループ・団体の催し等の情報を掲示しま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交流スペースＡ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登録団体は、会議や研修等に利用できま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交流スペースＢ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3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会議室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登録団体に限らず、男女平等・共同参画に関する講座や研修等、様々な活動の場として利用できま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4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相談室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専任の相談員が生き方、夫婦の問題、ＤＶ等の悩み事について電話相談・面接相談（要予約）に応じます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【相談時間】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23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月～金曜日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23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但し、木曜日は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登録団体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ロッカー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52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口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活動のための物品の収納や会報・ちらしの配布等、登録団体相互の連絡に利用できます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5pt;height:291pt;mso-wrap-distance-left:9.05pt;mso-wrap-distance-right:9.05pt;mso-wrap-distance-top:0pt;mso-wrap-distance-bottom:0pt;margin-top:0pt;mso-position-vertical-relative:text;margin-left:22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86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861"/>
                        <w:gridCol w:w="988"/>
                        <w:gridCol w:w="5830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施設名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定員等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機　　　能</w:t>
                            </w:r>
                          </w:p>
                        </w:tc>
                      </w:tr>
                      <w:tr>
                        <w:trPr>
                          <w:trHeight w:val="953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サロン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男女平等・共同参画に関連した図書やビデオ等の閲覧・貸出、行政機関やグループ・団体の催し等の情報を掲示します。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交流スペースＡ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58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登録団体は、会議や研修等に利用できます。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交流スペースＢ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58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3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会議室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登録団体に限らず、男女平等・共同参画に関する講座や研修等、様々な活動の場として利用できます。</w:t>
                            </w:r>
                          </w:p>
                        </w:tc>
                      </w:tr>
                      <w:tr>
                        <w:trPr>
                          <w:trHeight w:val="1574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相談室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専任の相談員が生き方、夫婦の問題、ＤＶ等の悩み事について電話相談・面接相談（要予約）に応じま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【相談時間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23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月～金曜日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23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但し、木曜日は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登録団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ロッカー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5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口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活動のための物品の収納や会報・ちらしの配布等、登録団体相互の連絡に利用できます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650</wp:posOffset>
                </wp:positionH>
                <wp:positionV relativeFrom="paragraph">
                  <wp:posOffset>1478280</wp:posOffset>
                </wp:positionV>
                <wp:extent cx="977900" cy="246380"/>
                <wp:effectExtent l="3810" t="317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246240"/>
                        </a:xfrm>
                        <a:prstGeom prst="octagon">
                          <a:avLst>
                            <a:gd name="adj" fmla="val 13745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センター平面図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49.5pt;margin-top:116.4pt;width:76.95pt;height:19.3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センター平面図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0</wp:posOffset>
                </wp:positionH>
                <wp:positionV relativeFrom="paragraph">
                  <wp:posOffset>246380</wp:posOffset>
                </wp:positionV>
                <wp:extent cx="4110355" cy="17246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0355" cy="1724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59860" cy="195199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9860" cy="195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65pt;height:135.8pt;mso-wrap-distance-left:9.05pt;mso-wrap-distance-right:9.05pt;mso-wrap-distance-top:0pt;mso-wrap-distance-bottom:0pt;margin-top:19.4pt;mso-position-vertical-relative:text;margin-left:2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59860" cy="195199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5" r="-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9860" cy="1951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8" w:right="1418" w:gutter="0" w:header="0" w:top="1701" w:footer="567" w:bottom="1588"/>
      <w:pgNumType w:start="18" w:fmt="decimal"/>
      <w:formProt w:val="false"/>
      <w:textDirection w:val="lrTb"/>
      <w:docGrid w:type="linesAndChars" w:linePitch="388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20</w:t>
    </w:r>
  </w:p>
  <w:p>
    <w:pPr>
      <w:pStyle w:val="Footer"/>
      <w:tabs>
        <w:tab w:val="clear" w:pos="4252"/>
        <w:tab w:val="clear" w:pos="8504"/>
        <w:tab w:val="left" w:pos="615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670" w:hanging="42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622" w:hanging="622"/>
    </w:pPr>
    <w:rPr/>
  </w:style>
  <w:style w:type="paragraph" w:styleId="2">
    <w:name w:val="本文インデント 2"/>
    <w:basedOn w:val="Normal"/>
    <w:qFormat/>
    <w:pPr>
      <w:ind w:left="622" w:hanging="311"/>
    </w:pPr>
    <w:rPr/>
  </w:style>
  <w:style w:type="paragraph" w:styleId="3">
    <w:name w:val="本文インデント 3"/>
    <w:basedOn w:val="Normal"/>
    <w:qFormat/>
    <w:pPr>
      <w:ind w:left="311" w:hanging="311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5:45:00Z</dcterms:created>
  <dc:creator>takaoka</dc:creator>
  <dc:description/>
  <cp:keywords/>
  <dc:language>en-US</dc:language>
  <cp:lastModifiedBy>高岡市</cp:lastModifiedBy>
  <cp:lastPrinted>2020-11-05T17:56:00Z</cp:lastPrinted>
  <dcterms:modified xsi:type="dcterms:W3CDTF">2020-11-05T08:56:00Z</dcterms:modified>
  <cp:revision>23</cp:revision>
  <dc:subject/>
  <dc:title>議案第　　号</dc:title>
</cp:coreProperties>
</file>