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6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9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8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18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30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民間支援団体との連携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2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19-11-05T11:34:00Z</cp:lastPrinted>
  <dcterms:modified xsi:type="dcterms:W3CDTF">2019-11-05T02:34:00Z</dcterms:modified>
  <cp:revision>73</cp:revision>
  <dc:subject/>
  <dc:title>平成16年度　高岡市の男女平等推進状況(年次報告)構成案</dc:title>
</cp:coreProperties>
</file>