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-38100</wp:posOffset>
                </wp:positionV>
                <wp:extent cx="6620510" cy="9029700"/>
                <wp:effectExtent l="47625" t="47625" r="47625" b="47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400" cy="9029880"/>
                        </a:xfrm>
                        <a:prstGeom prst="rect">
                          <a:avLst/>
                        </a:prstGeom>
                        <a:noFill/>
                        <a:ln w="954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75pt;margin-top:-3pt;width:521.25pt;height:710.95pt;mso-wrap-style:none;v-text-anchor:middle">
                <v:fill o:detectmouseclick="t" on="false"/>
                <v:stroke color="#339966" weight="9540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0033" stroked="t" o:allowincell="f" style="position:absolute;margin-left:46.8pt;margin-top:42pt;width:367.15pt;height:23.85pt;mso-wrap-style:none;v-text-anchor:middle" type="_x0000_t136">
            <v:path textpathok="t"/>
            <v:textpath on="t" fitshape="t" string="高岡市男女平等・共同参画都市宣言" style="font-family:&quot;HG丸ｺﾞｼｯｸM-PRO&quot;;font-size:12pt"/>
            <v:fill o:detectmouseclick="t" type="solid" color2="#66ffcc"/>
            <v:stroke color="#990033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96215</wp:posOffset>
            </wp:positionV>
            <wp:extent cx="852170" cy="6534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2430</wp:posOffset>
            </wp:positionH>
            <wp:positionV relativeFrom="paragraph">
              <wp:posOffset>8016875</wp:posOffset>
            </wp:positionV>
            <wp:extent cx="5551170" cy="782955"/>
            <wp:effectExtent l="0" t="0" r="0" b="0"/>
            <wp:wrapNone/>
            <wp:docPr id="4" name="illust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lust19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2933700</wp:posOffset>
            </wp:positionV>
            <wp:extent cx="1268730" cy="916305"/>
            <wp:effectExtent l="0" t="0" r="0" b="0"/>
            <wp:wrapNone/>
            <wp:docPr id="5" name="illust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lust2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1369695</wp:posOffset>
                </wp:positionV>
                <wp:extent cx="6286500" cy="6593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59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1148" w:hanging="6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わたしたち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148" w:hanging="6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いつでも　どこでも　だれでも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148" w:hanging="6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互いに認めあい　支えあい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148" w:hanging="6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思いやり　あふれる　高岡を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148" w:hanging="6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148" w:hanging="6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一人ひとりが個性をいかし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148" w:hanging="6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共につくり　喜びも責任も分かちあ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148" w:hanging="6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ひと　まち　輝く　高岡を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148" w:hanging="6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みんなの力で築きま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148" w:hanging="6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148" w:hanging="6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ここに「男女平等・共同参画都市」を宣言しま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327" w:hanging="6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034" w:hanging="22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１　わたしたちは、互いに人権を尊重し、心豊か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034" w:hanging="22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いきいきと生活できるまちをめざ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034" w:hanging="22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034" w:hanging="22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１　わたしたちは、社会のあらゆる分野へ対等に参画し、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034" w:hanging="22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活躍できるまちをめざ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034" w:hanging="22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034" w:hanging="22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１　わたしたちは、共に助けあい、家庭生活や仕事、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034" w:hanging="22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地域活動等が両立できるまちをめざ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034" w:hanging="22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1034" w:firstLine="321"/>
                              <w:rPr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TW"/>
                              </w:rPr>
                              <w:t>平成２０年９月２５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8100" w:leader="none"/>
                              </w:tabs>
                              <w:spacing w:lineRule="exact" w:line="440"/>
                              <w:ind w:left="1034" w:right="281" w:hanging="222"/>
                              <w:jc w:val="center"/>
                              <w:rPr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TW"/>
                              </w:rPr>
                              <w:t>　　　　　　　　　　　　　　 高 岡 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06" w:hanging="69"/>
                              <w:rPr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19.15pt;mso-wrap-distance-left:9.05pt;mso-wrap-distance-right:9.05pt;mso-wrap-distance-top:0pt;mso-wrap-distance-bottom:0pt;margin-top:107.85pt;mso-position-vertical-relative:text;margin-left:-2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ind w:left="1148" w:hanging="6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わたしたちは</w:t>
                      </w:r>
                    </w:p>
                    <w:p>
                      <w:pPr>
                        <w:pStyle w:val="Normal"/>
                        <w:spacing w:lineRule="exact" w:line="440"/>
                        <w:ind w:left="1148" w:hanging="6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いつでも　どこでも　だれでもが</w:t>
                      </w:r>
                    </w:p>
                    <w:p>
                      <w:pPr>
                        <w:pStyle w:val="Normal"/>
                        <w:spacing w:lineRule="exact" w:line="440"/>
                        <w:ind w:left="1148" w:hanging="6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互いに認めあい　支えあい</w:t>
                      </w:r>
                    </w:p>
                    <w:p>
                      <w:pPr>
                        <w:pStyle w:val="Normal"/>
                        <w:spacing w:lineRule="exact" w:line="440"/>
                        <w:ind w:left="1148" w:hanging="6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思いやり　あふれる　高岡を</w:t>
                      </w:r>
                    </w:p>
                    <w:p>
                      <w:pPr>
                        <w:pStyle w:val="Normal"/>
                        <w:spacing w:lineRule="exact" w:line="440"/>
                        <w:ind w:left="1148" w:hanging="6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440"/>
                        <w:ind w:left="1148" w:hanging="6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一人ひとりが個性をいかし</w:t>
                      </w:r>
                    </w:p>
                    <w:p>
                      <w:pPr>
                        <w:pStyle w:val="Normal"/>
                        <w:spacing w:lineRule="exact" w:line="440"/>
                        <w:ind w:left="1148" w:hanging="6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共につくり　喜びも責任も分かちあう</w:t>
                      </w:r>
                    </w:p>
                    <w:p>
                      <w:pPr>
                        <w:pStyle w:val="Normal"/>
                        <w:spacing w:lineRule="exact" w:line="440"/>
                        <w:ind w:left="1148" w:hanging="6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ひと　まち　輝く　高岡を</w:t>
                      </w:r>
                    </w:p>
                    <w:p>
                      <w:pPr>
                        <w:pStyle w:val="Normal"/>
                        <w:spacing w:lineRule="exact" w:line="440"/>
                        <w:ind w:left="1148" w:hanging="6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みんなの力で築きます</w:t>
                      </w:r>
                    </w:p>
                    <w:p>
                      <w:pPr>
                        <w:pStyle w:val="Normal"/>
                        <w:spacing w:lineRule="exact" w:line="440"/>
                        <w:ind w:left="1148" w:hanging="6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left="1148" w:hanging="6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ここに「男女平等・共同参画都市」を宣言します</w:t>
                      </w:r>
                    </w:p>
                    <w:p>
                      <w:pPr>
                        <w:pStyle w:val="Normal"/>
                        <w:spacing w:lineRule="exact" w:line="440"/>
                        <w:ind w:left="1327" w:hanging="6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left="1034" w:hanging="22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１　わたしたちは、互いに人権を尊重し、心豊かに</w:t>
                      </w:r>
                    </w:p>
                    <w:p>
                      <w:pPr>
                        <w:pStyle w:val="Normal"/>
                        <w:spacing w:lineRule="exact" w:line="440"/>
                        <w:ind w:left="1034" w:hanging="22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　いきいきと生活できるまちをめざします。</w:t>
                      </w:r>
                    </w:p>
                    <w:p>
                      <w:pPr>
                        <w:pStyle w:val="Normal"/>
                        <w:spacing w:lineRule="exact" w:line="440"/>
                        <w:ind w:left="1034" w:hanging="22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left="1034" w:hanging="22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１　わたしたちは、社会のあらゆる分野へ対等に参画し、</w:t>
                      </w:r>
                    </w:p>
                    <w:p>
                      <w:pPr>
                        <w:pStyle w:val="Normal"/>
                        <w:spacing w:lineRule="exact" w:line="440"/>
                        <w:ind w:left="1034" w:hanging="22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　活躍できるまちをめざします。</w:t>
                      </w:r>
                    </w:p>
                    <w:p>
                      <w:pPr>
                        <w:pStyle w:val="Normal"/>
                        <w:spacing w:lineRule="exact" w:line="440"/>
                        <w:ind w:left="1034" w:hanging="22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left="1034" w:hanging="22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１　わたしたちは、共に助けあい、家庭生活や仕事、</w:t>
                      </w:r>
                    </w:p>
                    <w:p>
                      <w:pPr>
                        <w:pStyle w:val="Normal"/>
                        <w:spacing w:lineRule="exact" w:line="440"/>
                        <w:ind w:left="1034" w:hanging="22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　地域活動等が両立できるまちをめざします。</w:t>
                      </w:r>
                    </w:p>
                    <w:p>
                      <w:pPr>
                        <w:pStyle w:val="Normal"/>
                        <w:spacing w:lineRule="exact" w:line="440"/>
                        <w:ind w:left="1034" w:hanging="22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left="1034" w:firstLine="321"/>
                        <w:rPr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sz w:val="32"/>
                          <w:szCs w:val="32"/>
                          <w:lang w:eastAsia="zh-TW"/>
                        </w:rPr>
                        <w:t>平成２０年９月２５日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8100" w:leader="none"/>
                        </w:tabs>
                        <w:spacing w:lineRule="exact" w:line="440"/>
                        <w:ind w:left="1034" w:right="281" w:hanging="222"/>
                        <w:jc w:val="center"/>
                        <w:rPr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sz w:val="32"/>
                          <w:szCs w:val="32"/>
                          <w:lang w:eastAsia="zh-TW"/>
                        </w:rPr>
                        <w:t>　　　　　　　　　　　　　　 高 岡 市</w:t>
                      </w:r>
                    </w:p>
                    <w:p>
                      <w:pPr>
                        <w:pStyle w:val="Normal"/>
                        <w:spacing w:lineRule="exact" w:line="440"/>
                        <w:ind w:left="406" w:hanging="69"/>
                        <w:rPr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sz w:val="32"/>
                          <w:szCs w:val="3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000000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4:19:00Z</dcterms:created>
  <dc:creator>中　歩美</dc:creator>
  <dc:description/>
  <cp:keywords/>
  <dc:language>en-US</dc:language>
  <cp:lastModifiedBy>高岡市</cp:lastModifiedBy>
  <cp:lastPrinted>2013-06-21T12:16:00Z</cp:lastPrinted>
  <dcterms:modified xsi:type="dcterms:W3CDTF">2017-11-22T04:19:00Z</dcterms:modified>
  <cp:revision>2</cp:revision>
  <dc:subject/>
  <dc:title/>
</cp:coreProperties>
</file>