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管理運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施設使用料                           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か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7465</wp:posOffset>
                </wp:positionV>
                <wp:extent cx="5657850" cy="215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15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97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9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5,1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6,6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使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69.45pt;mso-wrap-distance-left:9.05pt;mso-wrap-distance-right:9.05pt;mso-wrap-distance-top:0pt;mso-wrap-distance-bottom:0pt;margin-top:2.95pt;mso-position-vertical-relative:text;margin-left:17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9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9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5,1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6,6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使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left="992" w:hanging="708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金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金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01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01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18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19-11-17T16:42:00Z</cp:lastPrinted>
  <dcterms:modified xsi:type="dcterms:W3CDTF">2019-11-17T07:42:00Z</dcterms:modified>
  <cp:revision>21</cp:revision>
  <dc:subject/>
  <dc:title>議案第　　号</dc:title>
</cp:coreProperties>
</file>