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380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編集・発行　高岡市市民生活部男女平等・共同参画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高岡市男女平等推進センタ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〒９３３－００２３　高岡市末広町１－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ＴＥＬ　　　：０７６６－２０－１８１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ＦＡＸ　　　：０７６６－２０－１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Ｅ－ＭＡＩＬ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gender@city.taka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4.7pt;mso-wrap-distance-left:9.05pt;mso-wrap-distance-right:9.05pt;mso-wrap-distance-top:0pt;mso-wrap-distance-bottom:0pt;margin-top:161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編集・発行　高岡市市民生活部男女平等・共同参画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高岡市男女平等推進センタ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〒９３３－００２３　高岡市末広町１－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ＴＥＬ　　　：０７６６－２０－１８１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ＦＡＸ　　　：０７６６－２０－１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Ｅ－ＭＡＩＬ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gender@city.taka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2:00Z</dcterms:created>
  <dc:creator>takaoka</dc:creator>
  <dc:description/>
  <cp:keywords/>
  <dc:language>en-US</dc:language>
  <cp:lastModifiedBy>高岡市</cp:lastModifiedBy>
  <cp:lastPrinted>2008-08-13T09:34:00Z</cp:lastPrinted>
  <dcterms:modified xsi:type="dcterms:W3CDTF">2019-11-05T01:44:00Z</dcterms:modified>
  <cp:revision>4</cp:revision>
  <dc:subject/>
  <dc:title/>
</cp:coreProperties>
</file>