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男女があらゆる分野に平等に参画できる機会の確保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ind w:left="1439" w:hanging="1439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家庭生活や仕事、地域活動等における平等な参画とそれらが両立できる環境の整備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7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育児・介護等とを両立するための環境の整備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国際化社会における理解と交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男女が個人として尊重され、能力が発揮できる環境の整備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2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仕事の場における男女の共同参画の推進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 xml:space="preserve">　人権尊重の意識の醸成 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あらゆる暴力的行為や虐待の根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男女の健康の確保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6</w:t>
      </w:r>
    </w:p>
    <w:p>
      <w:pPr>
        <w:pStyle w:val="Normal"/>
        <w:rPr/>
      </w:pPr>
      <w:r>
        <w:rPr/>
        <w:t>　　 重点課題</w:t>
      </w:r>
      <w:r>
        <w:rPr/>
        <w:t xml:space="preserve">10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Ⅴ　計画の総合的な推進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19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有機的な推進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1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1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1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2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3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16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粋メンプロジェクト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商業雇用課との共催事業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催事事業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9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インターネットによる情報発信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推進プラン情報誌“ありーて”の発行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だより“ありーて　めいと”の発行</w:t>
      </w:r>
    </w:p>
    <w:p>
      <w:pPr>
        <w:pStyle w:val="Normal"/>
        <w:numPr>
          <w:ilvl w:val="0"/>
          <w:numId w:val="3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0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学習支援事業</w:t>
      </w:r>
    </w:p>
    <w:p>
      <w:pPr>
        <w:pStyle w:val="Normal"/>
        <w:numPr>
          <w:ilvl w:val="0"/>
          <w:numId w:val="2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４　ＤＶ等女性に対する暴力を許さない社会に向けての事業 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33</w:t>
      </w:r>
    </w:p>
    <w:p>
      <w:pPr>
        <w:pStyle w:val="Normal"/>
        <w:numPr>
          <w:ilvl w:val="0"/>
          <w:numId w:val="4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相談体制の充実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関係者、市民への働きかけ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支援活動グループ等との連携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男女平等社会の形成の促進に関する審議等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5</w:t>
      </w:r>
    </w:p>
    <w:p>
      <w:pPr>
        <w:pStyle w:val="Normal"/>
        <w:ind w:firstLine="2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17-11-03T14:52:00Z</cp:lastPrinted>
  <dcterms:modified xsi:type="dcterms:W3CDTF">2017-11-03T05:56:00Z</dcterms:modified>
  <cp:revision>63</cp:revision>
  <dc:subject/>
  <dc:title>平成16年度　高岡市の男女平等推進状況(年次報告)構成案</dc:title>
</cp:coreProperties>
</file>