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</w:t>
      </w:r>
      <w:r>
        <w:rPr>
          <w:sz w:val="24"/>
        </w:rPr>
        <w:t>主要事業の点検・評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804545</wp:posOffset>
                </wp:positionV>
                <wp:extent cx="1494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Ａ：十分達成でき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Ｂ：概ね達成でき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Ｃ：やや不十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Ｄ：不十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アルファベットを○で囲んだものは、数値目標を設定し、その達成状況に基づき評価を行ったものであ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-63.3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Ａ：十分達成でき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Ｂ：概ね達成でき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Ｃ：やや不十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Ｄ：不十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sz w:val="16"/>
                          <w:szCs w:val="16"/>
                        </w:rPr>
                        <w:t>アルファベットを○で囲んだものは、数値目標を設定し、その達成状況に基づき評価を行ったものである。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【大分類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３　うるおいと活気に満ちた学習機会の創造</w:t>
      </w:r>
    </w:p>
    <w:p>
      <w:pPr>
        <w:pStyle w:val="Normal"/>
        <w:rPr/>
      </w:pPr>
      <w:r>
        <w:rPr>
          <w:sz w:val="24"/>
        </w:rPr>
        <w:t>【小分類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(5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スポーツ施設の充実と効率的な活用</w:t>
      </w:r>
    </w:p>
    <w:p>
      <w:pPr>
        <w:pStyle w:val="Normal"/>
        <w:spacing w:lineRule="exact" w:line="1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主要事業の選択理由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市民のスポーツ活動の場となる新たなスポーツ施設の整備と既存スポーツ施設の維持・管理及びこれらの効率的な活用を図ることは、スポーツの普及･振興を図る上で不可欠な事業である。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23"/>
        <w:gridCol w:w="2914"/>
        <w:gridCol w:w="718"/>
        <w:gridCol w:w="2329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名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な取組状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と課題</w:t>
            </w:r>
          </w:p>
        </w:tc>
      </w:tr>
      <w:tr>
        <w:trPr>
          <w:trHeight w:val="11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合体育館整備事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本市スポーツ振興の中心的役割を担うスポーツ拠点施設として「高岡市総合体育館（仮称）」の建設整備を図る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地質調査の実施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基本設計・実施設計について、プロポーザル方式により業者選定を行い、設計業務を行った。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３　競技団体への説明会、個別協議を実施し、設計内容に反映させ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基本設計・実施設計を着実に進めることができた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今後も国の補助制度を活用し、市費の負担軽減を図りながら、</w:t>
            </w:r>
            <w:r>
              <w:rPr>
                <w:rFonts w:cs="ＭＳ 明朝;MS Mincho" w:ascii="ＭＳ 明朝;MS Mincho" w:hAnsi="ＭＳ 明朝;MS Mincho"/>
              </w:rPr>
              <w:t>2020</w:t>
            </w:r>
            <w:r>
              <w:rPr>
                <w:rFonts w:ascii="ＭＳ 明朝;MS Mincho" w:hAnsi="ＭＳ 明朝;MS Mincho" w:cs="ＭＳ 明朝;MS Mincho"/>
              </w:rPr>
              <w:t>年春の供用開始に向けて建設工事を進めていく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た、集約化対象の既存スポーツ施設について、理解を得ていく必要が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43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既存スポーツ施設の維持・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体育保健課）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高岡市のスポーツ施設は、市民体育館をはじめ、築後、長年経過している施設が多いことから、機能の維持・向上を図るため、整備・改修を行う。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市民体育館電動カーテンレール修理及び暗幕の取替え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城光寺野球場の電気室電灯トランス修繕。</w:t>
            </w:r>
          </w:p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スポーツコア内管理棟及び本部棟汚水ポンプの交換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安全・安心なスポーツ施設を提供するため、優先度・緊急度を考慮して施設整備に努めてい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老朽化が進んでいる既存施設については、利用に支障が生じないよう、計画的に改修・修繕・設備更新等に取り組んでいく必要があ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総括】</w:t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>
          <w:trHeight w:val="70" w:hRule="atLeast"/>
        </w:trPr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strike/>
              </w:rPr>
            </w:pPr>
            <w:r>
              <w:rPr/>
              <w:t>新たなスポーツ施設の整備については、高岡西部総合公園、グラウンド・ゴルフ場に続き、</w:t>
            </w:r>
            <w:r>
              <w:rPr>
                <w:rFonts w:ascii="ＭＳ 明朝;MS Mincho" w:hAnsi="ＭＳ 明朝;MS Mincho" w:cs="ＭＳ 明朝;MS Mincho"/>
              </w:rPr>
              <w:t>本市スポーツ振興の中心的役割を担う拠点施設として「高岡市総合体育館（仮称）」を、</w:t>
            </w:r>
            <w:r>
              <w:rPr>
                <w:rFonts w:cs="ＭＳ 明朝;MS Mincho" w:ascii="ＭＳ 明朝;MS Mincho" w:hAnsi="ＭＳ 明朝;MS Mincho"/>
              </w:rPr>
              <w:t>2020</w:t>
            </w:r>
            <w:r>
              <w:rPr>
                <w:rFonts w:ascii="ＭＳ 明朝;MS Mincho" w:hAnsi="ＭＳ 明朝;MS Mincho" w:cs="ＭＳ 明朝;MS Mincho"/>
              </w:rPr>
              <w:t>年春の供用開始に向けて着実に整備を進めているところである。</w:t>
            </w:r>
          </w:p>
          <w:p>
            <w:pPr>
              <w:pStyle w:val="Normal"/>
              <w:ind w:firstLine="210"/>
              <w:rPr/>
            </w:pPr>
            <w:r>
              <w:rPr/>
              <w:t>既存スポーツ施設については、老朽化している施設が多く、安全・安心なスポーツ施設を提供するためには、計画的な改修・修繕及び備品の整備が大きな課題となっている。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985" w:footer="992" w:bottom="1701"/>
      <w:pgNumType w:start="4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45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4:56:00Z</dcterms:created>
  <dc:creator>高岡市</dc:creator>
  <dc:description/>
  <cp:keywords/>
  <dc:language>en-US</dc:language>
  <cp:lastModifiedBy>高岡市</cp:lastModifiedBy>
  <cp:lastPrinted>2015-07-23T20:26:00Z</cp:lastPrinted>
  <dcterms:modified xsi:type="dcterms:W3CDTF">2017-07-26T02:07:00Z</dcterms:modified>
  <cp:revision>24</cp:revision>
  <dc:subject/>
  <dc:title>○主要事業の点検・評価</dc:title>
</cp:coreProperties>
</file>