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Ⅳ</w:t>
      </w:r>
      <w:r>
        <w:rPr>
          <w:rFonts w:ascii="ＭＳ ゴシック;MS Gothic" w:hAnsi="ＭＳ ゴシック;MS Gothic" w:cs="ＭＳ ゴシック;MS Gothic" w:eastAsia="ＭＳ ゴシック;MS Gothic"/>
          <w:sz w:val="32"/>
          <w:szCs w:val="32"/>
        </w:rPr>
        <w:t>　点検及び評価に対する外部有識者による意見　</w:t>
      </w:r>
    </w:p>
    <w:p>
      <w:pPr>
        <w:pStyle w:val="Normal"/>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rPr/>
      </w:pPr>
      <w:r>
        <w:rPr>
          <w:rFonts w:ascii="ＭＳ ゴシック;MS Gothic" w:hAnsi="ＭＳ ゴシック;MS Gothic" w:cs="ＭＳ ゴシック;MS Gothic" w:eastAsia="ＭＳ ゴシック;MS Gothic"/>
          <w:b/>
          <w:sz w:val="24"/>
        </w:rPr>
        <w:t>（幼保小連携の推進）</w:t>
      </w:r>
    </w:p>
    <w:p>
      <w:pPr>
        <w:pStyle w:val="Normal"/>
        <w:rPr/>
      </w:pPr>
      <w:r>
        <w:rPr>
          <w:rFonts w:ascii="ＭＳ ゴシック;MS Gothic" w:hAnsi="ＭＳ ゴシック;MS Gothic" w:cs="ＭＳ ゴシック;MS Gothic" w:eastAsia="ＭＳ ゴシック;MS Gothic"/>
          <w:b/>
          <w:sz w:val="24"/>
        </w:rPr>
        <w:t>（小中連携の推進）</w:t>
      </w:r>
    </w:p>
    <w:p>
      <w:pPr>
        <w:pStyle w:val="Normal"/>
        <w:numPr>
          <w:ilvl w:val="0"/>
          <w:numId w:val="1"/>
        </w:numPr>
        <w:rPr/>
      </w:pPr>
      <w:r>
        <w:rPr>
          <w:rFonts w:ascii="ＭＳ 明朝;MS Mincho" w:hAnsi="ＭＳ 明朝;MS Mincho" w:cs="ＭＳ 明朝;MS Mincho"/>
          <w:sz w:val="24"/>
        </w:rPr>
        <w:t>小学校の保育指導体験は、児童理解になり就学指導につながる。出向いて情報を得ようとする学校が増えることを期待した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きずな子ども発達支援センターの指導員の小学校訪問は、支援や関係機関との連携等に大きな効果があると考える。市の特別支援コーディネーター役となり、就学指導につなげてほし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指導力向上の推進）</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教育センターは、放課後や土・日曜日にも利用できるようにするなど、教員研修を充実させてほしい。</w:t>
      </w:r>
    </w:p>
    <w:p>
      <w:pPr>
        <w:pStyle w:val="Normal"/>
        <w:numPr>
          <w:ilvl w:val="0"/>
          <w:numId w:val="1"/>
        </w:numPr>
        <w:rPr/>
      </w:pPr>
      <w:r>
        <w:rPr>
          <w:rFonts w:ascii="ＭＳ 明朝;MS Mincho" w:hAnsi="ＭＳ 明朝;MS Mincho" w:cs="ＭＳ 明朝;MS Mincho"/>
          <w:sz w:val="24"/>
        </w:rPr>
        <w:t>英語専科教員の配置は、新学習指導要領実施に向けて大きな意味があると考える。今後も英語専科教員となれる若い人材を育ててほし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部活動育成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スポーツの専門的な技術指導者を派遣する「スポーツエキスパート」制度は、「チーム学校」の視点からも素晴らしい取り組みである。教員の多忙化解消や、生徒・保護者のニーズの観点から、さらなる人材確保に努め、制度の拡充を図ってほし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国際理解教育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小学校英語の教科化に向け、授業時数の確保や教員の指導力の向上が課題である。新学習指導要領が全面実施されるまでの移行期においては、各学校のＡＬＴやＪＴＥの活用について、一層の充実を求めた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心身障害児交流活動等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こまどり支援学校と市内小中学校との交流活動に関する「交流対象が固定化している」との課題については、交流先の検討のみならず、交流の内容が時代のニーズに合ったものとなるよう検討すべきであ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特別支援教育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color w:val="000000"/>
          <w:sz w:val="24"/>
        </w:rPr>
        <w:t>特別支援教育が充実している学校は、穏やかで学力も定着する。さらに、育てにくさを感じている家庭への支援にも努めてほし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学校評価・学校評議員）</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新学習指導要領では授業時数が増え、教員が一層苛酷になる。コミュニティースクールについて研究する際には、現場の負担軽減となるような方向で進めてほし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学校安全対策）</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インターネット犯罪や薬物などから子どもたちを守るという視点があれば、さらに安心感が得られると考える。</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二上まなび交流館企画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集団で野外体験活動ができる施設の特徴を活かし、子どもたちの「生きる力」や「人間力」を育てるような取り組みを積極的に行ってほし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芸術文化活動支援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施設間連携企画、若者に人気のある企画展、魅力のある企画展など来館者の増加につながる工夫がなされている。何度でも行きたくなるような施設を目指し、開館時間の延長などサービス面でのさらなる充実を図ってほし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青年活動支援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前年度に主要事業として選択されていた「ニューリーダーアカデミー事業」は、「若者が主体となるまちづくり」という意味では重要性が高い事業であったと考える。若者が市政の現況と課題を知り、主体的に行動へ移しやすい事業の推進を求める。</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若者が主体となって、まちの活気づくりや子どもの体験活動の充実に取り組んでいる各種団体に対し、様々な面で支援してほしい。</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郷土学習事業）</w:t>
      </w:r>
    </w:p>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1609</w:t>
      </w:r>
      <w:r>
        <w:rPr>
          <w:rFonts w:ascii="ＭＳ 明朝;MS Mincho" w:hAnsi="ＭＳ 明朝;MS Mincho" w:cs="ＭＳ 明朝;MS Mincho"/>
          <w:sz w:val="24"/>
        </w:rPr>
        <w:t>年から</w:t>
      </w:r>
      <w:r>
        <w:rPr>
          <w:rFonts w:cs="ＭＳ 明朝;MS Mincho" w:ascii="ＭＳ 明朝;MS Mincho" w:hAnsi="ＭＳ 明朝;MS Mincho"/>
          <w:sz w:val="24"/>
        </w:rPr>
        <w:t>410</w:t>
      </w:r>
      <w:r>
        <w:rPr>
          <w:rFonts w:ascii="ＭＳ 明朝;MS Mincho" w:hAnsi="ＭＳ 明朝;MS Mincho" w:cs="ＭＳ 明朝;MS Mincho"/>
          <w:sz w:val="24"/>
        </w:rPr>
        <w:t>年間の「先人の素晴らしさ～近現代人の素晴らしさ」が短時間で体感できる「マンガ副読本」、「ＤＶＤ」のようなものがあれば、高岡の良さが子どもたちに伝わりやすいと考える。</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高岡の歴史文化に親しむ日」に、児童生徒だけでなく保護者も休暇が取れるよう企業に協力を呼びかけていきたいとのことであるが、中小零細企業が多くを占める中で広く理解を得るためには、市を挙げての取り組みとする必要があ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社会に学ぶ「</w:t>
      </w:r>
      <w:r>
        <w:rPr>
          <w:rFonts w:eastAsia="ＭＳ ゴシック;MS Gothic" w:cs="ＭＳ ゴシック;MS Gothic" w:ascii="ＭＳ ゴシック;MS Gothic" w:hAnsi="ＭＳ ゴシック;MS Gothic"/>
          <w:b/>
          <w:sz w:val="24"/>
        </w:rPr>
        <w:t>14</w:t>
      </w:r>
      <w:r>
        <w:rPr>
          <w:rFonts w:ascii="ＭＳ ゴシック;MS Gothic" w:hAnsi="ＭＳ ゴシック;MS Gothic" w:cs="ＭＳ ゴシック;MS Gothic" w:eastAsia="ＭＳ ゴシック;MS Gothic"/>
          <w:b/>
          <w:sz w:val="24"/>
        </w:rPr>
        <w:t>歳の挑戦」事業）</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ものづくり・デザイン科推進事業）</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いずれも素晴らしい取り組みであるが、現状にとどまらず、さらなる進化を目指してほしい。若者が高岡に残りたいと思えるような教育をするのが我々大人の使命である。</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その他）</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一人ひとりの能力を伸ばす教育」や「豊かな心を育む教育」の推進について、個別の事業で目標を定めることが大切である。</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期待するのは、「児童生徒一人ひとりの適正を引き出すことができる先生」、「あるべき人間像を示してくれる先生」の存在であり、そのことに立ち返って高岡市の教育を推進してもらいたい。</w:t>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子どもの教育､発育の原点は「家庭」にあると考えると､「親育ち」､「親学び」の視点が、ますます重要課題になってきていると感じる。教育委員会、学校、ＰＴＡが、この課題を共有して取り組むことを期待する。</w:t>
      </w:r>
    </w:p>
    <w:p>
      <w:pPr>
        <w:pStyle w:val="Normal"/>
        <w:spacing w:lineRule="exact" w:line="200"/>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spacing w:lineRule="exact" w:line="200"/>
        <w:rPr>
          <w:color w:val="FF0000"/>
          <w:sz w:val="24"/>
        </w:rPr>
      </w:pPr>
      <w:r>
        <w:rPr>
          <w:color w:val="FF0000"/>
          <w:sz w:val="24"/>
        </w:rPr>
      </w:r>
    </w:p>
    <w:sectPr>
      <w:footerReference w:type="default" r:id="rId2"/>
      <w:type w:val="nextPage"/>
      <w:pgSz w:w="11906" w:h="16838"/>
      <w:pgMar w:left="1701" w:right="1701" w:gutter="0" w:header="0" w:top="1985" w:footer="992" w:bottom="1701"/>
      <w:pgNumType w:start="5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60</w:t>
    </w:r>
    <w:r>
      <w:rPr>
        <w:rStyle w:val="PageNumber"/>
        <w:rFonts w:cs="ＭＳ 明朝;MS Mincho" w:ascii="ＭＳ 明朝;MS Mincho" w:hAnsi="ＭＳ 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8:28:00Z</dcterms:created>
  <dc:creator>高岡市</dc:creator>
  <dc:description/>
  <cp:keywords/>
  <dc:language>en-US</dc:language>
  <cp:lastModifiedBy>高岡市</cp:lastModifiedBy>
  <cp:lastPrinted>2017-08-25T09:25:00Z</cp:lastPrinted>
  <dcterms:modified xsi:type="dcterms:W3CDTF">2017-08-25T00:37:00Z</dcterms:modified>
  <cp:revision>211</cp:revision>
  <dc:subject/>
  <dc:title>Ⅱ　教育委員会</dc:title>
</cp:coreProperties>
</file>