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-215265</wp:posOffset>
                </wp:positionV>
                <wp:extent cx="144145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t>　目　　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3.3pt;mso-wrap-distance-left:9.05pt;mso-wrap-distance-right:9.05pt;mso-wrap-distance-top:0pt;mso-wrap-distance-bottom:0pt;margin-top:-16.95pt;mso-position-vertical-relative:text;margin-left:17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t>　目　　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章 健康たかおか輝きプラン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Cs w:val="22"/>
        </w:rPr>
        <w:t>健康たかおか輝きプラン（第</w:t>
      </w:r>
      <w:r>
        <w:rPr>
          <w:rFonts w:cs="ＭＳ 明朝;MS Mincho" w:ascii="ＭＳ 明朝;MS Mincho" w:hAnsi="ＭＳ 明朝;MS Mincho"/>
          <w:kern w:val="0"/>
          <w:szCs w:val="22"/>
        </w:rPr>
        <w:t>2</w:t>
      </w:r>
      <w:r>
        <w:rPr>
          <w:rFonts w:ascii="ＭＳ 明朝;MS Mincho" w:hAnsi="ＭＳ 明朝;MS Mincho" w:cs="ＭＳ 明朝;MS Mincho"/>
          <w:kern w:val="0"/>
          <w:szCs w:val="22"/>
        </w:rPr>
        <w:t xml:space="preserve">次）の概要 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1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 親と子の健やかな成長のために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1</w:t>
      </w:r>
      <w:r>
        <w:rPr/>
        <w:t>　思春期・青年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2</w:t>
      </w:r>
      <w:r>
        <w:rPr/>
        <w:t>　妊産婦期・周産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/>
        <w:t>　母子健康手帳の交付　･････････････････････････････････････････････</w:t>
      </w:r>
      <w:r>
        <w:rPr/>
        <w:tab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妊産婦健康相談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妊産婦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パパとママの育児講座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妊産婦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6)  </w:t>
      </w:r>
      <w:r>
        <w:rPr>
          <w:rFonts w:ascii="ＭＳ 明朝;MS Mincho" w:hAnsi="ＭＳ 明朝;MS Mincho" w:cs="ＭＳ 明朝;MS Mincho"/>
        </w:rPr>
        <w:t>産後ケア事業　　････････････････････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9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乳幼児期</w:t>
      </w:r>
      <w:r>
        <w:rPr/>
        <w:tab/>
        <w:t xml:space="preserve"> </w:t>
      </w:r>
      <w:r>
        <w:rPr/>
        <w:t>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乳幼児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幼児保健相談　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未熟児発達相談　･････････････････････････････････････････････････　</w:t>
      </w:r>
      <w:r>
        <w:rPr/>
        <w:t>2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乳幼児健康相談・健康教育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フッ素塗布事業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乳幼児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7)</w:t>
      </w:r>
      <w:r>
        <w:rPr>
          <w:rFonts w:ascii="ＭＳ 明朝;MS Mincho" w:hAnsi="ＭＳ 明朝;MS Mincho" w:cs="ＭＳ 明朝;MS Mincho"/>
        </w:rPr>
        <w:t xml:space="preserve">　ケース会議への出席　･････････････････････････････････････････････  </w:t>
      </w:r>
      <w:r>
        <w:rPr/>
        <w:t>2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8)</w:t>
      </w:r>
      <w:r>
        <w:rPr>
          <w:rFonts w:ascii="ＭＳ 明朝;MS Mincho" w:hAnsi="ＭＳ 明朝;MS Mincho" w:cs="ＭＳ 明朝;MS Mincho"/>
        </w:rPr>
        <w:t>　母子保健推進員活動事業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9)</w:t>
      </w:r>
      <w:r>
        <w:rPr>
          <w:rFonts w:ascii="ＭＳ 明朝;MS Mincho" w:hAnsi="ＭＳ 明朝;MS Mincho" w:cs="ＭＳ 明朝;MS Mincho"/>
        </w:rPr>
        <w:t xml:space="preserve">　母乳育児をすすめる会への支援　 ･･････････････････････････････････  </w:t>
      </w:r>
      <w:r>
        <w:rPr/>
        <w:t>25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生涯を通じて健康な生活を送るために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</w:t>
      </w:r>
      <w:r>
        <w:rPr/>
        <w:t>健康診査　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2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がん検診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結核健康診断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若い世代の健康診査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肝炎ウイルス検診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 w:cs="ＭＳ 明朝;MS Mincho"/>
        </w:rPr>
        <w:t>歯周病検診　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6)  </w:t>
      </w:r>
      <w:r>
        <w:rPr>
          <w:rFonts w:ascii="ＭＳ 明朝;MS Mincho" w:hAnsi="ＭＳ 明朝;MS Mincho" w:cs="ＭＳ 明朝;MS Mincho"/>
        </w:rPr>
        <w:t>医療保険未加入者の健康診査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手帳の交付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</w:t>
      </w:r>
      <w:r>
        <w:rPr>
          <w:rFonts w:eastAsia="ＭＳ ゴシック;MS Gothic"/>
        </w:rPr>
        <w:tab/>
        <w:t>3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健康相談　</w:t>
      </w:r>
      <w:r>
        <w:rPr/>
        <w:t>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総合健康相談　･･･････････････････････････････････････････････････  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重点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心の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電話相談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健康教育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健康教育実施状況　･･･････････････････････････････････････････････  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 xml:space="preserve">　テーマ別実施状況　･･･････････････････････････････････････････････  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83"/>
          <w:kern w:val="0"/>
        </w:rPr>
        <w:t>市民講座、健康づくり推進員等ボランティアを対象とした研修会な</w:t>
      </w:r>
      <w:r>
        <w:rPr>
          <w:rFonts w:ascii="ＭＳ 明朝;MS Mincho" w:hAnsi="ＭＳ 明朝;MS Mincho" w:cs="ＭＳ 明朝;MS Mincho"/>
          <w:spacing w:val="13"/>
          <w:w w:val="83"/>
          <w:kern w:val="0"/>
        </w:rPr>
        <w:t>ど</w:t>
      </w:r>
      <w:r>
        <w:rPr>
          <w:rFonts w:ascii="ＭＳ 明朝;MS Mincho" w:hAnsi="ＭＳ 明朝;MS Mincho" w:cs="ＭＳ 明朝;MS Mincho"/>
        </w:rPr>
        <w:t xml:space="preserve">･･･････････････  </w:t>
      </w:r>
      <w:r>
        <w:rPr/>
        <w:t>3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訪問指導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訪問指導実施内容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訪問指導実施状況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3</w:t>
      </w:r>
      <w:r>
        <w:rPr/>
        <w:t>）</w:t>
      </w:r>
      <w:r>
        <w:rPr>
          <w:rFonts w:cs="Century" w:eastAsia="Century"/>
        </w:rPr>
        <w:t xml:space="preserve"> </w:t>
      </w:r>
      <w:r>
        <w:rPr/>
        <w:t>糖尿病性腎症重症化予防の訪問指導実施状況　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  </w:t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6</w:t>
      </w:r>
      <w:r>
        <w:rPr/>
        <w:t>　特定保健指導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動機づけ支援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積極的支援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 xml:space="preserve">  </w:t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354" w:firstLine="113"/>
        <w:rPr/>
      </w:pPr>
      <w:r>
        <w:rPr>
          <w:rFonts w:cs="ＭＳ 明朝;MS Mincho" w:ascii="ＭＳ 明朝;MS Mincho" w:hAnsi="ＭＳ 明朝;MS Mincho"/>
        </w:rPr>
        <w:t>(3</w:t>
      </w:r>
      <w:r>
        <w:rPr/>
        <w:t>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zCs w:val="22"/>
        </w:rPr>
        <w:t>グループ支援</w:t>
      </w: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栄養教室・運動教室</w:t>
      </w:r>
      <w:r>
        <w:rPr>
          <w:rFonts w:cs="ＭＳ 明朝;MS Mincho" w:ascii="ＭＳ 明朝;MS Mincho" w:hAnsi="ＭＳ 明朝;MS Mincho"/>
          <w:szCs w:val="22"/>
        </w:rPr>
        <w:t>)</w:t>
      </w:r>
      <w:r>
        <w:rPr>
          <w:rFonts w:ascii="ＭＳ 明朝;MS Mincho" w:hAnsi="ＭＳ 明朝;MS Mincho" w:cs="ＭＳ 明朝;MS Mincho"/>
          <w:szCs w:val="22"/>
        </w:rPr>
        <w:t>の参加状況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 　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  </w:t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>
          <w:rFonts w:ascii="ＭＳ 明朝;MS Mincho" w:hAnsi="ＭＳ 明朝;MS Mincho" w:cs="ＭＳ 明朝;MS Mincho"/>
        </w:rPr>
      </w:pPr>
      <w:r>
        <w:rPr/>
        <w:t>　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　高岡市国民健康保険の保健事業　･･･････････････････････････････････････　</w:t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   </w:t>
      </w:r>
      <w:r>
        <w:rPr>
          <w:rFonts w:cs="ＭＳ 明朝;MS Mincho" w:ascii="ＭＳ 明朝;MS Mincho" w:hAnsi="ＭＳ 明朝;MS Mincho"/>
        </w:rPr>
        <w:t>(1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　特定健診結果説明会　･････････････････････････････････････････････  </w:t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　　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　保健事業等の事業説明会　･････････････････････････････････････････  </w:t>
      </w:r>
      <w:r>
        <w:rPr/>
        <w:t>40</w:t>
      </w:r>
    </w:p>
    <w:p>
      <w:pPr>
        <w:pStyle w:val="Normal"/>
        <w:spacing w:lineRule="exact" w:line="120" w:before="152" w:after="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感染症の予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 w:before="30" w:after="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感染症の発生状況  　･････････････････････････････････････････････････ 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4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感染症予防啓発活動　･････････････････････････････････････････････････  </w:t>
      </w:r>
      <w:r>
        <w:rPr/>
        <w:t>4</w:t>
      </w:r>
      <w:r>
        <w:rPr/>
        <w:t>3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/>
        <w:t>　予防接種事業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  </w:t>
      </w:r>
      <w:r>
        <w:rPr/>
        <w:t>4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/>
      </w:pP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定期予防接種 ････････････････････････････････････････････････････　</w:t>
      </w:r>
      <w:r>
        <w:rPr/>
        <w:t>4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 xml:space="preserve">接種状況   ･･････････････････････････････････････････････････････  </w:t>
      </w:r>
      <w:r>
        <w:rPr/>
        <w:t>44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地域ぐるみで取り組む健康づくりの推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地域保健推進体制図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対策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5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食生活改善推進員養成講座 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食生活改善推進員研修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ヘルスボランティア養成講座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民健康フォーラム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2</w:t>
      </w:r>
    </w:p>
    <w:p>
      <w:pPr>
        <w:pStyle w:val="Normal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協力団体の活動について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　</w:t>
      </w:r>
      <w:r>
        <w:rPr/>
        <w:t>5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高岡市健康づくり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高岡市健康づくり推進懇話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母子保健推進員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食生活改善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高岡市ヘルスボランティア協議会　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高岡市環境保健衛生協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szCs w:val="22"/>
        </w:rPr>
        <w:t>59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健康危機管理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大雨洪水災害対策　 ･･････････････････････････････････････････････････  </w:t>
      </w:r>
      <w:r>
        <w:rPr/>
        <w:t>6</w:t>
      </w:r>
      <w:r>
        <w:rPr/>
        <w:t>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熱中症予防対策   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 xml:space="preserve">　食中毒予防対策　 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 xml:space="preserve">　啓発活動　　　　 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0</w:t>
      </w:r>
    </w:p>
    <w:p>
      <w:pPr>
        <w:pStyle w:val="Normal"/>
        <w:spacing w:lineRule="exact" w:line="120" w:before="152" w:after="0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章　救急医療について 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救急医療体制図　･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高岡市急患医療センター　･････････････････････････････････････････････  </w:t>
      </w:r>
      <w:r>
        <w:rPr/>
        <w:t>6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診療時間　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 xml:space="preserve">　受診状況　　･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急患医療センターの主な沿革　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教育実習生の受け入れについて　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実習受け入れ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講師派遣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研修会への参加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調査研究報告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県外研修会への参加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養成研修　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職場内研修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付属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>
          <w:shd w:fill="D8D8D8" w:val="clear"/>
        </w:rPr>
      </w:pPr>
      <w:r>
        <w:rPr>
          <w:rFonts w:ascii="ＭＳ 明朝;MS Mincho" w:hAnsi="ＭＳ 明朝;MS Mincho" w:cs="ＭＳ 明朝;MS Mincho"/>
        </w:rPr>
        <w:t xml:space="preserve">各種団体の規則、要綱、規約及び会則　････････････････････････････････････  </w:t>
      </w:r>
      <w:r>
        <w:rPr/>
        <w:t>6</w:t>
      </w:r>
      <w:r>
        <w:rPr/>
        <w:t>6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参考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高岡市年齢別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歳階級）人口構成　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人口及び高齢者人口割合の推移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人口動態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死因順位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悪性新生物の部位別順位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胃がん死亡率の年次推移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 xml:space="preserve">　肺がん死亡率の年次推移　･････････････････････････････････････････････  </w:t>
      </w:r>
      <w:r>
        <w:rPr/>
        <w:t>8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8</w:t>
      </w:r>
      <w:r>
        <w:rPr/>
        <w:t xml:space="preserve">  </w:t>
      </w:r>
      <w:r>
        <w:rPr/>
        <w:t>高岡市の健康寿命の年次推移　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  </w:t>
      </w:r>
      <w:r>
        <w:rPr/>
        <w:t>8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機構及び事務分掌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･  </w:t>
      </w:r>
      <w:r>
        <w:rPr/>
        <w:t>86</w:t>
      </w:r>
    </w:p>
    <w:p>
      <w:pPr>
        <w:pStyle w:val="Normal"/>
        <w:tabs>
          <w:tab w:val="clear" w:pos="840"/>
          <w:tab w:val="left" w:pos="8173" w:leader="none"/>
        </w:tabs>
        <w:snapToGrid w:val="false"/>
        <w:spacing w:lineRule="exact" w:line="340"/>
        <w:rPr/>
      </w:pPr>
      <w:r>
        <w:rPr>
          <w:rFonts w:ascii="ＭＳ 明朝;MS Mincho" w:hAnsi="ＭＳ 明朝;MS Mincho" w:cs="ＭＳ 明朝;MS Mincho"/>
          <w:szCs w:val="22"/>
        </w:rPr>
        <w:t>健康増進課事業の沿革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･･</w:t>
      </w:r>
      <w:r>
        <w:rPr>
          <w:rFonts w:cs="ＭＳ 明朝;MS Mincho" w:ascii="ＭＳ 明朝;MS Mincho" w:hAnsi="ＭＳ 明朝;MS Mincho"/>
        </w:rPr>
        <w:tab/>
        <w:t xml:space="preserve">  </w:t>
      </w:r>
      <w:r>
        <w:rPr/>
        <w:t>87</w:t>
      </w:r>
    </w:p>
    <w:sectPr>
      <w:type w:val="nextPage"/>
      <w:pgSz w:w="11906" w:h="16838"/>
      <w:pgMar w:left="1418" w:right="1418" w:gutter="0" w:header="0" w:top="510" w:footer="0" w:bottom="794"/>
      <w:pgNumType w:fmt="decimal"/>
      <w:formProt w:val="false"/>
      <w:textDirection w:val="lrTb"/>
      <w:docGrid w:type="linesAndChars" w:linePitch="30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1:00Z</dcterms:created>
  <dc:creator>takaoka</dc:creator>
  <dc:description/>
  <cp:keywords/>
  <dc:language>en-US</dc:language>
  <cp:lastModifiedBy>高岡市</cp:lastModifiedBy>
  <cp:lastPrinted>2018-07-03T18:40:00Z</cp:lastPrinted>
  <dcterms:modified xsi:type="dcterms:W3CDTF">2018-07-03T09:40:00Z</dcterms:modified>
  <cp:revision>3</cp:revision>
  <dc:subject/>
  <dc:title>目　次</dc:title>
</cp:coreProperties>
</file>