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4</w:t>
      </w: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5880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9805</wp:posOffset>
                </wp:positionH>
                <wp:positionV relativeFrom="paragraph">
                  <wp:posOffset>148590</wp:posOffset>
                </wp:positionV>
                <wp:extent cx="7807325" cy="4034155"/>
                <wp:effectExtent l="0" t="0" r="0" b="0"/>
                <wp:wrapNone/>
                <wp:docPr id="1" name="グループ化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7320" cy="4034160"/>
                          <a:chOff x="0" y="0"/>
                          <a:chExt cx="7807320" cy="4034160"/>
                        </a:xfrm>
                      </wpg:grpSpPr>
                      <pic:pic xmlns:pic="http://schemas.openxmlformats.org/drawingml/2006/picture">
                        <pic:nvPicPr>
                          <pic:cNvPr id="0" name="Chart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78080" cy="40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ar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65120" y="36360"/>
                            <a:ext cx="3742200" cy="39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4" style="position:absolute;margin-left:-77.15pt;margin-top:11.7pt;width:614.75pt;height:317.7pt" coordorigin="-1543,234" coordsize="12295,6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1" stroked="f" o:allowincell="f" style="position:absolute;left:-1543;top:234;width:6421;height:63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Chart 3" stroked="f" o:allowincell="f" style="position:absolute;left:4859;top:291;width:5892;height:62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3,888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3,888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9,537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9,537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jc w:val="left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9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55,89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30,4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構成比は、分母から年齢不詳を除いて算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97.7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55,89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30,4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.6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富山県の人口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構成比は、分母から年齢不詳を除いて算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735</wp:posOffset>
                </wp:positionH>
                <wp:positionV relativeFrom="paragraph">
                  <wp:posOffset>1345565</wp:posOffset>
                </wp:positionV>
                <wp:extent cx="3101975" cy="1111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6,706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5,1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7.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総務省統計局人口推計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87.55pt;mso-wrap-distance-left:9.05pt;mso-wrap-distance-right:9.05pt;mso-wrap-distance-top:0pt;mso-wrap-distance-bottom:0pt;margin-top:105.9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の総人口</w:t>
                      </w:r>
                    </w:p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428"/>
                        <w:gridCol w:w="131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千人）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千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26,706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35,1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7.7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総務省統計局人口推計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4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3,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1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9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291465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05pt;mso-wrap-distance-left:9.05pt;mso-wrap-distance-right:9.05pt;mso-wrap-distance-top:0pt;mso-wrap-distance-bottom:0pt;margin-top:9.1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  <w:t>調査基準日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準日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に高岡市と福岡町が合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58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の住民基本台帳法改正のため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88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以降より人口に外国人含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5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56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4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30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7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7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8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8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5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4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9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6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9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2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5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48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47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3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3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8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1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8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6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2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8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0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4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6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3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7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2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5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4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8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大動脈瘤及び解離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敗　血　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肝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</w:tr>
    </w:tbl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5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5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肝及び肝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　立　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　　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リンパ腫</w:t>
            </w:r>
          </w:p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子　　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.7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.9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7</w:t>
            </w:r>
          </w:p>
          <w:p>
            <w:pPr>
              <w:pStyle w:val="Normal"/>
              <w:ind w:firstLine="1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95)</w:t>
            </w:r>
          </w:p>
        </w:tc>
      </w:tr>
    </w:tbl>
    <w:p>
      <w:pPr>
        <w:pStyle w:val="Normal"/>
        <w:ind w:firstLine="6600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3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11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4.6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5.1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9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肺がん死亡率の推移</w:t>
      </w:r>
      <w:r>
        <w:rPr/>
        <w:t>　　　</w:t>
      </w:r>
    </w:p>
    <w:p>
      <w:pPr>
        <w:pStyle w:val="Normal"/>
        <w:ind w:left="105" w:hanging="105"/>
        <w:jc w:val="left"/>
        <w:rPr/>
      </w:pPr>
      <w:r>
        <w:rPr>
          <w:lang w:val="en-US" w:eastAsia="en-US"/>
        </w:rPr>
        <w:drawing>
          <wp:inline distT="0" distB="0" distL="0" distR="0">
            <wp:extent cx="2741930" cy="3639820"/>
            <wp:effectExtent l="0" t="0" r="0" b="0"/>
            <wp:docPr id="8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4785" cy="3637280"/>
            <wp:effectExtent l="0" t="0" r="0" b="0"/>
            <wp:docPr id="9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 xml:space="preserve">8 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不健康な期間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1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日常生活動作に介助が必要な期間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不健康な期間＝平均寿命－健康寿命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度厚生労働科学研究費補助金による「健康寿命における将来予測と生活習慣病対策の費用対</w:t>
      </w:r>
      <w:r>
        <w:rPr>
          <w:rFonts w:ascii="ＭＳ 明朝;MS Mincho" w:hAnsi="ＭＳ 明朝;MS Mincho" w:cs="ＭＳ 明朝;MS Mincho"/>
          <w:sz w:val="20"/>
          <w:szCs w:val="20"/>
        </w:rPr>
        <w:t>効果に関する研究」「健康寿命の算定プログラム」により算出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134" w:footer="992" w:bottom="1418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207007</dc:creator>
  <dc:description/>
  <cp:keywords/>
  <dc:language>en-US</dc:language>
  <cp:lastModifiedBy>高岡市</cp:lastModifiedBy>
  <cp:lastPrinted>2018-07-10T13:25:00Z</cp:lastPrinted>
  <dcterms:modified xsi:type="dcterms:W3CDTF">2018-07-10T04:33:00Z</dcterms:modified>
  <cp:revision>8</cp:revision>
  <dc:subject/>
  <dc:title>参考資料</dc:title>
</cp:coreProperties>
</file>