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市民生活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18-05-28T23:46:00Z</dcterms:modified>
  <cp:revision>10</cp:revision>
  <dc:subject/>
  <dc:title>裏表紙</dc:title>
</cp:coreProperties>
</file>