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</w:rPr>
        <w:t>JCHO</w:t>
      </w:r>
      <w:r>
        <w:rPr>
          <w:rFonts w:ascii="ＭＳ 明朝;MS Mincho" w:hAnsi="ＭＳ 明朝;MS Mincho" w:cs="ＭＳ 明朝;MS Mincho" w:eastAsia="ＭＳ 明朝;MS Mincho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・小矢部市の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45770</wp:posOffset>
                </wp:positionV>
                <wp:extent cx="6023610" cy="274574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2745720"/>
                          <a:chOff x="0" y="0"/>
                          <a:chExt cx="6023520" cy="27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82720"/>
                            <a:ext cx="135900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019960"/>
                            <a:ext cx="135900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0"/>
                            <a:ext cx="144648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872640"/>
                            <a:ext cx="170316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10240"/>
                            <a:ext cx="144648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196280"/>
                            <a:ext cx="39574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6200" y="0"/>
                            <a:ext cx="249732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509760"/>
                            <a:ext cx="302400" cy="353160"/>
                          </a:xfrm>
                          <a:prstGeom prst="downArrow">
                            <a:avLst>
                              <a:gd name="adj1" fmla="val 50000"/>
                              <a:gd name="adj2" fmla="val 291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676880"/>
                            <a:ext cx="302400" cy="303480"/>
                          </a:xfrm>
                          <a:prstGeom prst="downArrow">
                            <a:avLst>
                              <a:gd name="adj1" fmla="val 50000"/>
                              <a:gd name="adj2" fmla="val 250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14480"/>
                            <a:ext cx="587520" cy="2288520"/>
                          </a:xfrm>
                          <a:custGeom>
                            <a:avLst/>
                            <a:gdLst>
                              <a:gd name="textAreaLeft" fmla="*/ 44640 w 333000"/>
                              <a:gd name="textAreaRight" fmla="*/ 288360 w 333000"/>
                              <a:gd name="textAreaTop" fmla="*/ 276480 h 1297440"/>
                              <a:gd name="textAreaBottom" fmla="*/ 952920 h 12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5.1pt;width:474.3pt;height:216.2pt" coordorigin="15,702" coordsize="9486,4324">
                <v:roundrect id="shape_0" fillcolor="white" stroked="t" o:allowincell="f" style="position:absolute;left:15;top:702;width:2139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;top:2092;width:2139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;top:3883;width:2139;height:114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54;top:702;width:2277;height:7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69;top:2076;width:2681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54;top:3868;width:2277;height:64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9;top:2586;width:623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68;top:702;width:3932;height:74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25;top:1505;width:475;height:5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0;top:3343;width:475;height:47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28;top:882;width:924;height:3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４月５日（土）にリニューアルオープンした新しい建物で診療を行ってい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rPr/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015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406"/>
        <w:gridCol w:w="490"/>
        <w:gridCol w:w="630"/>
        <w:gridCol w:w="546"/>
        <w:gridCol w:w="630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5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70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4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41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5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6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772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42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84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5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,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2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9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654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9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7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,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8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549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8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,2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3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4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,099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1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5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8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2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3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566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2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5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9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7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4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674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3"/>
                <w:szCs w:val="13"/>
              </w:rPr>
              <w:t>10,4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3"/>
                <w:szCs w:val="13"/>
              </w:rPr>
              <w:t>10,1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4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,1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,0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,233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との渡り廊下工事完工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1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45:00Z</dcterms:created>
  <dc:creator>Hitachi</dc:creator>
  <dc:description/>
  <cp:keywords/>
  <dc:language>en-US</dc:language>
  <cp:lastModifiedBy>高岡市</cp:lastModifiedBy>
  <cp:lastPrinted>2017-06-28T20:11:00Z</cp:lastPrinted>
  <dcterms:modified xsi:type="dcterms:W3CDTF">2017-07-31T01:51:00Z</dcterms:modified>
  <cp:revision>97</cp:revision>
  <dc:subject/>
  <dc:title>第6章　救急医療について</dc:title>
</cp:coreProperties>
</file>