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9</w:t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総務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年度　公害対策及び環境施策に関する予算の内訳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法令届出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大気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濃度の年度別推移（年平均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微小粒子状物質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窒素酸化物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0965</wp:posOffset>
                </wp:positionH>
                <wp:positionV relativeFrom="paragraph">
                  <wp:posOffset>-2540</wp:posOffset>
                </wp:positionV>
                <wp:extent cx="428625" cy="23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15pt;mso-wrap-distance-left:9.05pt;mso-wrap-distance-right:9.05pt;mso-wrap-distance-top:0pt;mso-wrap-distance-bottom:0pt;margin-top:-0.2pt;mso-position-vertical-relative:text;margin-left:2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0"/>
        </w:rPr>
        <w:t>光化学オキシダン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常時観測局における月間値）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降下量調査結果（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年度　全国のダイオキシン類に係る環境調査結果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right="338" w:hanging="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水質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27305</wp:posOffset>
                </wp:positionV>
                <wp:extent cx="428625" cy="1017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017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801.5pt;mso-wrap-distance-left:9.05pt;mso-wrap-distance-right:9.05pt;mso-wrap-distance-top:0pt;mso-wrap-distance-bottom:0pt;margin-top:-2.15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係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240"/>
        <w:ind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騒音・振動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北陸新幹線鉄道騒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調査結果（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騒音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騒音関係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振動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振動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悪臭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悪臭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悪臭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17-07-12T10:41:00Z</cp:lastPrinted>
  <dcterms:modified xsi:type="dcterms:W3CDTF">2018-09-25T00:36:00Z</dcterms:modified>
  <cp:revision>29</cp:revision>
  <dc:subject/>
  <dc:title>関係資料　目次</dc:title>
</cp:coreProperties>
</file>