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tbl>
      <w:tblPr>
        <w:tblW w:w="533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336"/>
      </w:tblGrid>
      <w:tr>
        <w:trPr>
          <w:trHeight w:val="559" w:hRule="atLeast"/>
        </w:trPr>
        <w:tc>
          <w:tcPr>
            <w:tcW w:w="533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pacing w:val="0"/>
                <w:sz w:val="3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11"/>
                <w:sz w:val="32"/>
                <w:szCs w:val="31"/>
              </w:rPr>
              <w:t>たかおかの環境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11"/>
                <w:sz w:val="32"/>
                <w:szCs w:val="31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11"/>
                <w:sz w:val="32"/>
                <w:szCs w:val="31"/>
              </w:rPr>
              <w:t>平成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11"/>
                <w:sz w:val="32"/>
                <w:szCs w:val="31"/>
              </w:rPr>
              <w:t>28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11"/>
                <w:sz w:val="32"/>
                <w:szCs w:val="31"/>
              </w:rPr>
              <w:t>年度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11"/>
                <w:sz w:val="32"/>
                <w:szCs w:val="31"/>
              </w:rPr>
              <w:t>)</w:t>
            </w:r>
          </w:p>
        </w:tc>
      </w:tr>
      <w:tr>
        <w:trPr>
          <w:trHeight w:val="373" w:hRule="atLeast"/>
        </w:trPr>
        <w:tc>
          <w:tcPr>
            <w:tcW w:w="533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pacing w:val="0"/>
                <w:sz w:val="22"/>
              </w:rPr>
            </w:pPr>
            <w:r>
              <w:rPr>
                <w:rFonts w:cs="ＭＳ 明朝;MS Mincho"/>
                <w:spacing w:val="2"/>
              </w:rPr>
              <w:t xml:space="preserve">  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7"/>
                <w:sz w:val="22"/>
              </w:rPr>
              <w:t>平成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7"/>
                <w:sz w:val="22"/>
              </w:rPr>
              <w:t>29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7"/>
                <w:sz w:val="22"/>
              </w:rPr>
              <w:t>年（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7"/>
                <w:sz w:val="22"/>
              </w:rPr>
              <w:t>20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7"/>
                <w:sz w:val="22"/>
              </w:rPr>
              <w:t>17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7"/>
                <w:sz w:val="22"/>
              </w:rPr>
              <w:t>年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7"/>
                <w:sz w:val="22"/>
              </w:rPr>
              <w:t>）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7"/>
                <w:sz w:val="22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7"/>
                <w:sz w:val="22"/>
              </w:rPr>
              <w:t>9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7"/>
                <w:sz w:val="22"/>
              </w:rPr>
              <w:t>月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2"/>
                <w:sz w:val="22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7"/>
                <w:sz w:val="22"/>
              </w:rPr>
              <w:t>発行</w:t>
            </w:r>
          </w:p>
        </w:tc>
      </w:tr>
      <w:tr>
        <w:trPr>
          <w:trHeight w:val="373" w:hRule="atLeast"/>
        </w:trPr>
        <w:tc>
          <w:tcPr>
            <w:tcW w:w="533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pacing w:val="0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0"/>
                <w:sz w:val="22"/>
              </w:rPr>
            </w:r>
          </w:p>
        </w:tc>
      </w:tr>
      <w:tr>
        <w:trPr>
          <w:trHeight w:val="373" w:hRule="atLeast"/>
        </w:trPr>
        <w:tc>
          <w:tcPr>
            <w:tcW w:w="533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pacing w:lineRule="auto" w:line="240"/>
              <w:ind w:left="-82" w:firstLine="697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pacing w:val="0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6"/>
                <w:sz w:val="22"/>
              </w:rPr>
              <w:t>編集　　高岡市市民生活部地域安全課</w:t>
            </w:r>
          </w:p>
        </w:tc>
      </w:tr>
      <w:tr>
        <w:trPr>
          <w:trHeight w:val="373" w:hRule="atLeast"/>
        </w:trPr>
        <w:tc>
          <w:tcPr>
            <w:tcW w:w="533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pacing w:lineRule="auto" w:line="240"/>
              <w:ind w:firstLine="1544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pacing w:val="0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7"/>
                <w:sz w:val="22"/>
              </w:rPr>
              <w:t xml:space="preserve">高岡市広小路 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7"/>
                <w:sz w:val="22"/>
              </w:rPr>
              <w:t>7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7"/>
                <w:sz w:val="22"/>
              </w:rPr>
              <w:t>番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7"/>
                <w:sz w:val="22"/>
              </w:rPr>
              <w:t>50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7"/>
                <w:sz w:val="22"/>
              </w:rPr>
              <w:t>号</w:t>
            </w:r>
          </w:p>
        </w:tc>
      </w:tr>
      <w:tr>
        <w:trPr>
          <w:trHeight w:val="373" w:hRule="atLeast"/>
        </w:trPr>
        <w:tc>
          <w:tcPr>
            <w:tcW w:w="533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pacing w:lineRule="auto" w:line="240"/>
              <w:ind w:firstLine="1544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pacing w:val="0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7"/>
                <w:sz w:val="22"/>
              </w:rPr>
              <w:t>電話　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7"/>
                <w:sz w:val="22"/>
              </w:rPr>
              <w:t>0766(20)135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7"/>
                <w:sz w:val="22"/>
              </w:rPr>
              <w:t>3</w:t>
            </w:r>
          </w:p>
        </w:tc>
      </w:tr>
      <w:tr>
        <w:trPr>
          <w:trHeight w:val="559" w:hRule="atLeast"/>
        </w:trPr>
        <w:tc>
          <w:tcPr>
            <w:tcW w:w="533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pacing w:lineRule="auto" w:line="240"/>
              <w:ind w:firstLine="625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pacing w:val="0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7"/>
                <w:sz w:val="22"/>
              </w:rPr>
              <w:t>印刷部数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2"/>
                <w:sz w:val="22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7"/>
                <w:sz w:val="22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2"/>
                <w:sz w:val="22"/>
              </w:rPr>
              <w:t xml:space="preserve">   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7"/>
                <w:sz w:val="22"/>
              </w:rPr>
              <w:t>120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7"/>
                <w:sz w:val="22"/>
              </w:rPr>
              <w:t>部</w:t>
            </w:r>
          </w:p>
        </w:tc>
      </w:tr>
    </w:tbl>
    <w:p>
      <w:pPr>
        <w:pStyle w:val="Style17"/>
        <w:rPr>
          <w:spacing w:val="0"/>
        </w:rPr>
      </w:pPr>
      <w:r>
        <w:rPr>
          <w:spacing w:val="0"/>
        </w:rPr>
      </w:r>
      <w:r>
        <w:br w:type="page"/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  <w:lang w:val="en-US" w:eastAsia="en-US"/>
        </w:rPr>
      </w:pPr>
      <w:r>
        <w:rPr>
          <w:spacing w:val="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14550</wp:posOffset>
            </wp:positionH>
            <wp:positionV relativeFrom="paragraph">
              <wp:posOffset>635</wp:posOffset>
            </wp:positionV>
            <wp:extent cx="1885950" cy="1866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pacing w:val="0"/>
          <w:sz w:val="18"/>
          <w:szCs w:val="18"/>
        </w:rPr>
        <w:t>この印刷物は再生紙を使用しています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linesAndChar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８/９"/>
    <w:qFormat/>
    <w:pPr>
      <w:widowControl w:val="false"/>
      <w:autoSpaceDE w:val="false"/>
      <w:bidi w:val="0"/>
      <w:spacing w:lineRule="atLeast" w:line="373"/>
      <w:jc w:val="both"/>
    </w:pPr>
    <w:rPr>
      <w:rFonts w:ascii="ＭＳ 明朝;MS Mincho" w:hAnsi="ＭＳ 明朝;MS Mincho" w:eastAsia="ＭＳ 明朝;MS Mincho" w:cs="Times New Roman"/>
      <w:color w:val="auto"/>
      <w:spacing w:val="9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04:45:00Z</dcterms:created>
  <dc:creator>takaoka</dc:creator>
  <dc:description/>
  <cp:keywords/>
  <dc:language>en-US</dc:language>
  <cp:lastModifiedBy>高岡市</cp:lastModifiedBy>
  <cp:lastPrinted>2010-08-09T09:40:00Z</cp:lastPrinted>
  <dcterms:modified xsi:type="dcterms:W3CDTF">2017-06-09T06:34:00Z</dcterms:modified>
  <cp:revision>9</cp:revision>
  <dc:subject/>
  <dc:title>裏表紙</dc:title>
</cp:coreProperties>
</file>