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9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  <w:r>
              <w:rPr>
                <w:spacing w:val="4"/>
              </w:rPr>
              <w:t>8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3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4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3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平成</w:t>
      </w:r>
      <w:r>
        <w:rPr/>
        <w:t>29</w:t>
      </w:r>
      <w:r>
        <w:rPr/>
        <w:t>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洗　　　　　浄　　　　　施　　　　　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FFFFFF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45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</w:r>
    </w:p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454" w:bottom="794"/>
          <w:pgNumType w:start="93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9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8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527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443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9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6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6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71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6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1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463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29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6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8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7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8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758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102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7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17-07-12T09:52:00Z</cp:lastPrinted>
  <dcterms:modified xsi:type="dcterms:W3CDTF">2017-07-12T00:53:00Z</dcterms:modified>
  <cp:revision>71</cp:revision>
  <dc:subject/>
  <dc:title>関係資料　届出</dc:title>
</cp:coreProperties>
</file>