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6"/>
      </w:tblGrid>
      <w:tr>
        <w:trPr>
          <w:trHeight w:val="559" w:hRule="atLeast"/>
        </w:trPr>
        <w:tc>
          <w:tcPr>
            <w:tcW w:w="5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たかおかの環境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年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発行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82" w:firstLine="69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6"/>
                <w:sz w:val="22"/>
              </w:rPr>
              <w:t>編集　　高岡市市民生活部地域安全課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高岡市広小路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号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0766(20)135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6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印刷部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部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この印刷物は再生紙を使用しています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5:00Z</dcterms:created>
  <dc:creator>takaoka</dc:creator>
  <dc:description/>
  <cp:keywords/>
  <dc:language>en-US</dc:language>
  <cp:lastModifiedBy>高岡市</cp:lastModifiedBy>
  <cp:lastPrinted>2010-08-09T09:40:00Z</cp:lastPrinted>
  <dcterms:modified xsi:type="dcterms:W3CDTF">2016-06-17T07:16:00Z</dcterms:modified>
  <cp:revision>8</cp:revision>
  <dc:subject/>
  <dc:title>裏表紙</dc:title>
</cp:coreProperties>
</file>