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8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28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4"/>
              </w:rPr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 xml:space="preserve">ハ  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5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1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8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12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429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8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81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0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478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8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1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749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5-08-07T16:27:00Z</cp:lastPrinted>
  <dcterms:modified xsi:type="dcterms:W3CDTF">2016-06-30T05:03:00Z</dcterms:modified>
  <cp:revision>65</cp:revision>
  <dc:subject/>
  <dc:title>関係資料　届出</dc:title>
</cp:coreProperties>
</file>