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目　　次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z w:val="44"/>
          <w:szCs w:val="21"/>
        </w:rPr>
      </w:pPr>
      <w:r>
        <w:rPr>
          <w:rFonts w:eastAsia="ＭＳ Ｐゴシック" w:cs="ＭＳ 明朝;MS Mincho" w:ascii="ＭＳ 明朝;MS Mincho" w:hAnsi="ＭＳ 明朝;MS Mincho"/>
          <w:b/>
          <w:sz w:val="4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１章　総　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22850</wp:posOffset>
                </wp:positionH>
                <wp:positionV relativeFrom="paragraph">
                  <wp:posOffset>635</wp:posOffset>
                </wp:positionV>
                <wp:extent cx="914400" cy="821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1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042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１～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７～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b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 xml:space="preserve">　　　　　　９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１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１１～１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１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１～２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３～２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５～２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１～３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6.6pt;mso-wrap-distance-left:7.1pt;mso-wrap-distance-right:7.1pt;mso-wrap-distance-top:0pt;mso-wrap-distance-bottom:0pt;margin-top:0.05pt;mso-position-vertical-relative:text;margin-left:395.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042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１～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５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７～９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 xml:space="preserve">　　　　　　９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１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１１～１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１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１～２２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３～２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５～２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１～３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５</w:t>
                            </w:r>
                          </w:p>
                        </w:tc>
                      </w:tr>
                      <w:tr>
                        <w:trPr>
                          <w:trHeight w:val="25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395.95pt,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１　高岡市における廃棄物処理の概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２章　組　織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１　機　構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２　事務分掌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３　職員配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３章　予算・決算及び原価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 xml:space="preserve">１　概　要 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２　予　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395.95pt,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z w:val="22"/>
          <w:szCs w:val="22"/>
        </w:rPr>
        <w:t>３　決算及び原価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４章　処理施設及び車両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１　処理施設配置図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２　ごみ処理施設の概要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３　車　両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５章　ごみ処理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１　一般廃棄物の計画処理区域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２　一般廃棄物の収集処理形態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３　ごみ集積ステーション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４　収集区域</w:t>
      </w:r>
    </w:p>
    <w:p>
      <w:pPr>
        <w:pStyle w:val="Normal"/>
        <w:tabs>
          <w:tab w:val="clear" w:pos="840"/>
          <w:tab w:val="left" w:pos="3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５　ごみの排出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６　ごみの処理・処分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７　ごみ処理施設における排ガス及び排水等の測定値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６章　事業系一般廃棄物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１　事業系一般廃棄物の処理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２　事業系一般廃棄物の減量化・資源化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３　今後の課題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７章　一般廃棄物（ごみ）処理実施計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 １～５ 概要・基本方針・減量化目標・ﾘｻｲｸﾙ率・資源化目標・最終処分場</w:t>
      </w:r>
    </w:p>
    <w:p>
      <w:pPr>
        <w:pStyle w:val="Normal"/>
        <w:tabs>
          <w:tab w:val="clear" w:pos="840"/>
          <w:tab w:val="left" w:pos="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 ６　 平成</w:t>
      </w:r>
      <w:r>
        <w:rPr>
          <w:rFonts w:cs="ＭＳ 明朝;MS Mincho" w:ascii="ＭＳ 明朝;MS Mincho" w:hAnsi="ＭＳ 明朝;MS Mincho"/>
          <w:color w:val="FF0000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年度一般廃棄物処理実施計画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８章　ごみの減量化・資源化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１　高岡市廃棄物減量等推進審議会の設置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２　廃棄物減量等推進員の委嘱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３　ごみ自家処理機材購入費補助金交付制度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４　生ごみ処理ディスポーザ排水処理システム設置補助金交付制度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５　ごみ集積場設置補助金交付制度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６　事業者処理責任の徹底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4912995</wp:posOffset>
                </wp:positionH>
                <wp:positionV relativeFrom="paragraph">
                  <wp:posOffset>16510</wp:posOffset>
                </wp:positionV>
                <wp:extent cx="990600" cy="886841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86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136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２～４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６～８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８９～９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10" w:hanging="0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98.3pt;mso-wrap-distance-left:7.1pt;mso-wrap-distance-right:7.1pt;mso-wrap-distance-top:0pt;mso-wrap-distance-bottom:0pt;margin-top:1.3pt;mso-position-vertical-relative:text;margin-left:386.85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1367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９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２～４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５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６～８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８９～９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７　資源再生品集団回収事業奨励金交付制度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８　リサイクル率の推移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９　啓発・広報活動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　容器包装廃棄物分別収集計画</w:t>
      </w:r>
    </w:p>
    <w:p>
      <w:pPr>
        <w:pStyle w:val="Normal"/>
        <w:ind w:left="360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6969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8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容器包装廃棄物の分別収集・処理フロ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９章　し尿処理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１　概　要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２　高岡市し尿処理対策審議会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３　浄化槽清掃業許可業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</w:t>
      </w:r>
      <w:r>
        <w:rPr>
          <w:rFonts w:cs="ＭＳ 明朝;MS Mincho" w:ascii="ＭＳ 明朝;MS Mincho" w:hAnsi="ＭＳ 明朝;MS Mincho"/>
          <w:b/>
          <w:sz w:val="22"/>
          <w:szCs w:val="22"/>
        </w:rPr>
        <w:t>10</w:t>
      </w:r>
      <w:r>
        <w:rPr>
          <w:rFonts w:ascii="ＭＳ 明朝;MS Mincho" w:hAnsi="ＭＳ 明朝;MS Mincho" w:cs="ＭＳ 明朝;MS Mincho"/>
          <w:b/>
          <w:sz w:val="22"/>
          <w:szCs w:val="22"/>
        </w:rPr>
        <w:t>章　環境美化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１　美しいまちづくり市民運動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２　衛生害虫駆除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３　公衆便所の維持管理</w:t>
      </w:r>
    </w:p>
    <w:p>
      <w:pPr>
        <w:pStyle w:val="Normal"/>
        <w:ind w:firstLine="525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環境美化協定締結団体一覧表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9460</wp:posOffset>
                </wp:positionH>
                <wp:positionV relativeFrom="paragraph">
                  <wp:posOffset>124460</wp:posOffset>
                </wp:positionV>
                <wp:extent cx="304673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9.8pt" to="399.65pt,9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2"/>
          <w:szCs w:val="22"/>
        </w:rPr>
        <w:t>参考資料　</w:t>
      </w:r>
      <w:r>
        <w:rPr>
          <w:rFonts w:ascii="ＭＳ 明朝;MS Mincho" w:hAnsi="ＭＳ 明朝;MS Mincho" w:cs="ＭＳ 明朝;MS Mincho"/>
          <w:sz w:val="22"/>
          <w:szCs w:val="22"/>
        </w:rPr>
        <w:t>条例及び規則等</w:t>
      </w:r>
    </w:p>
    <w:p>
      <w:pPr>
        <w:pStyle w:val="Normal"/>
        <w:ind w:firstLine="22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6510</wp:posOffset>
                </wp:positionH>
                <wp:positionV relativeFrom="paragraph">
                  <wp:posOffset>114300</wp:posOffset>
                </wp:positionV>
                <wp:extent cx="37896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9pt" to="399.6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2"/>
          <w:szCs w:val="22"/>
        </w:rPr>
        <w:t>付録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年表　　　　　　</w:t>
      </w:r>
    </w:p>
    <w:sectPr>
      <w:type w:val="nextPage"/>
      <w:pgSz w:w="11906" w:h="16838"/>
      <w:pgMar w:left="1304" w:right="1304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6:00Z</dcterms:created>
  <dc:creator>takaoka</dc:creator>
  <dc:description/>
  <cp:keywords/>
  <dc:language>en-US</dc:language>
  <cp:lastModifiedBy>高岡市</cp:lastModifiedBy>
  <cp:lastPrinted>2014-08-21T16:16:00Z</cp:lastPrinted>
  <dcterms:modified xsi:type="dcterms:W3CDTF">2015-09-15T02:44:00Z</dcterms:modified>
  <cp:revision>35</cp:revision>
  <dc:subject/>
  <dc:title>目次</dc:title>
</cp:coreProperties>
</file>