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0050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93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発行年月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平成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９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発行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高岡市市民生活部環境サービス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3-095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富山県高岡市長慶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番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電　話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66-22-2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ＦＡＸ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66-22-2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nkyo@city.takaoka.lg.j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RL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city.takaoka.toyama.jp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pt;mso-wrap-distance-left:7.1pt;mso-wrap-distance-right:0pt;mso-wrap-distance-top:0pt;mso-wrap-distance-bottom:0pt;margin-top:0.1pt;mso-position-vertical-relative:text;margin-left:11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93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行年月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９月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発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岡市市民生活部環境サービス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33-095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富山県高岡市長慶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番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電　話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66-22-21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ＦＡＸ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66-22-234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-mai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ankyo@city.takaoka.lg.jp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RL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www.city.takaoka.toyama.jp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38:00Z</dcterms:created>
  <dc:creator>takaoka</dc:creator>
  <dc:description/>
  <cp:keywords/>
  <dc:language>en-US</dc:language>
  <cp:lastModifiedBy>高岡市</cp:lastModifiedBy>
  <cp:lastPrinted>2015-07-28T11:07:00Z</cp:lastPrinted>
  <dcterms:modified xsi:type="dcterms:W3CDTF">2015-09-24T02:14:00Z</dcterms:modified>
  <cp:revision>11</cp:revision>
  <dc:subject/>
  <dc:title>参　考　資　料</dc:title>
</cp:coreProperties>
</file>