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18"/>
          <w:szCs w:val="18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400050</wp:posOffset>
            </wp:positionV>
            <wp:extent cx="3662045" cy="3886200"/>
            <wp:effectExtent l="0" t="0" r="0" b="0"/>
            <wp:wrapNone/>
            <wp:docPr id="1" name="グラフ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4" t="-1081" r="-2194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8790</wp:posOffset>
            </wp:positionH>
            <wp:positionV relativeFrom="paragraph">
              <wp:posOffset>363855</wp:posOffset>
            </wp:positionV>
            <wp:extent cx="3189605" cy="3924300"/>
            <wp:effectExtent l="0" t="0" r="0" b="0"/>
            <wp:wrapNone/>
            <wp:docPr id="2" name="グラフ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グラフ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9" t="-2311" r="-2780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71755</wp:posOffset>
                </wp:positionV>
                <wp:extent cx="558165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3.2pt;mso-wrap-distance-left:9.05pt;mso-wrap-distance-right:9.05pt;mso-wrap-distance-top:0pt;mso-wrap-distance-bottom:0pt;margin-top:5.6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男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71755</wp:posOffset>
                </wp:positionV>
                <wp:extent cx="551180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女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3.2pt;mso-wrap-distance-left:9.05pt;mso-wrap-distance-right:9.05pt;mso-wrap-distance-top:0pt;mso-wrap-distance-bottom:0pt;margin-top: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6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　人口及び高齢者人口割合の推移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1000125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山県の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6.5pt;mso-wrap-distance-left:9.05pt;mso-wrap-distance-right:9.05pt;mso-wrap-distance-top:0pt;mso-wrap-distance-bottom:0pt;margin-top:16.4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山県の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76200</wp:posOffset>
                </wp:positionV>
                <wp:extent cx="866775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岡市の人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.5pt;mso-wrap-distance-left:9.05pt;mso-wrap-distance-right:9.05pt;mso-wrap-distance-top:0pt;mso-wrap-distance-bottom:0pt;margin-top:6pt;mso-position-vertical-relative:text;margin-left: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岡市の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13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9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147955</wp:posOffset>
                      </wp:positionV>
                      <wp:extent cx="3055620" cy="9080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908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34"/>
                                    <w:gridCol w:w="1440"/>
                                    <w:gridCol w:w="1312"/>
                                    <w:gridCol w:w="12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153" w:firstLine="153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総人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（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8"/>
                                          </w:rPr>
                                          <w:t>6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人口（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高齢者人口比率（％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  <w:t>1,070,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  <w:t>316,9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  <w:t>29.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exact" w:line="240"/>
                                    <w:ind w:firstLine="36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「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富山県の人口」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日現在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71.5pt;mso-wrap-distance-left:9.05pt;mso-wrap-distance-right:9.05pt;mso-wrap-distance-top:0pt;mso-wrap-distance-bottom:0pt;margin-top:11.65pt;mso-position-vertical-relative:text;margin-left: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70,07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6,9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9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4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,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4.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8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3,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2,2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1,1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4,5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90805</wp:posOffset>
                      </wp:positionV>
                      <wp:extent cx="3101975" cy="111188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111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全国の総人口</w:t>
                                  </w:r>
                                </w:p>
                                <w:tbl>
                                  <w:tblPr>
                                    <w:tblW w:w="47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56"/>
                                    <w:gridCol w:w="1428"/>
                                    <w:gridCol w:w="1316"/>
                                    <w:gridCol w:w="12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総人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8"/>
                                          </w:rPr>
                                          <w:t>6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人口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高齢者人口比率（％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127,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33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6.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exact" w:line="240"/>
                                    <w:ind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総務省統計局データより　　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日現在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25pt;height:87.55pt;mso-wrap-distance-left:9.05pt;mso-wrap-distance-right:9.05pt;mso-wrap-distance-top:0pt;mso-wrap-distance-bottom:0pt;margin-top:7.15pt;mso-position-vertical-relative:text;margin-left:7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7,08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3,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6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総務省統計局データより　　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9,9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5,6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.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,7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,7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8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6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6,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5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5,9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8,8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2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59055</wp:posOffset>
                      </wp:positionV>
                      <wp:extent cx="2914650" cy="92392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923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4"/>
                                    </w:rPr>
                                    <w:t>調査基準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それ以外の基準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に高岡市と福岡町が合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58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の住民基本台帳法改正のため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以降より人口に外国人含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5pt;height:72.75pt;mso-wrap-distance-left:9.05pt;mso-wrap-distance-right:9.05pt;mso-wrap-distance-top:0pt;mso-wrap-distance-bottom:0pt;margin-top:4.65pt;mso-position-vertical-relative:text;margin-left:8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それ以外の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,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.7</w:t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1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5,0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,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9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6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　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88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7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18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75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2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54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4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4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4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2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7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8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9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7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54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56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4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7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0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0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2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5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6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0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6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7.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3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0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4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9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7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敗　血　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大動脈瘤及び解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慢性閉塞性肺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肝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7</w:t>
            </w:r>
          </w:p>
        </w:tc>
      </w:tr>
    </w:tbl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Style16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肝及び管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　立　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白　血　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食　　　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口唇、口腔及び咽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前　立　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　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　　　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4</w:t>
            </w:r>
          </w:p>
        </w:tc>
        <w:tc>
          <w:tcPr>
            <w:tcW w:w="52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.0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.7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.9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0)</w:t>
            </w:r>
          </w:p>
        </w:tc>
      </w:tr>
    </w:tbl>
    <w:p>
      <w:pPr>
        <w:pStyle w:val="Normal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5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　肺がんの死亡率の推移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w:drawing>
          <wp:inline distT="0" distB="0" distL="0" distR="0">
            <wp:extent cx="2856230" cy="2894330"/>
            <wp:effectExtent l="0" t="0" r="0" b="0"/>
            <wp:docPr id="1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w:t xml:space="preserve"> </w:t>
      </w: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w:drawing>
          <wp:inline distT="0" distB="0" distL="0" distR="0">
            <wp:extent cx="2770505" cy="2895600"/>
            <wp:effectExtent l="0" t="0" r="0" b="0"/>
            <wp:docPr id="12" name="グラフ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グラフ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  <w:r>
        <w:br w:type="page"/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 xml:space="preserve">8 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57"/>
        <w:gridCol w:w="857"/>
        <w:gridCol w:w="857"/>
        <w:gridCol w:w="857"/>
        <w:gridCol w:w="857"/>
        <w:gridCol w:w="858"/>
        <w:gridCol w:w="857"/>
        <w:gridCol w:w="857"/>
        <w:gridCol w:w="858"/>
        <w:gridCol w:w="858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性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性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3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障害期間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7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介護を要する平均期間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公衆衛生ネットワーク　切明義孝氏による「介護保険制度（要介護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以上）を利用した健康寿命計算」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992" w:bottom="1418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‐</w:t>
    </w:r>
    <w:r>
      <w:rPr/>
      <w:t>　‐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cs="ＭＳ ゴシック;MS Gothic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ＭＳ ゴシック;MS Gothic" w:ascii="ＭＳ ゴシック;MS Gothic" w:hAnsi="ＭＳ ゴシック;MS Gothi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cs="ＭＳ ゴシック;MS Gothic"/>
                        <w:sz w:val="22"/>
                      </w:rPr>
                    </w:pPr>
                    <w:r>
                      <w:rPr>
                        <w:rStyle w:val="PageNumber"/>
                        <w:rFonts w:cs="ＭＳ ゴシック;MS Gothic" w:ascii="ＭＳ ゴシック;MS Gothic" w:hAnsi="ＭＳ ゴシック;MS Gothi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t>89</w: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0:00Z</dcterms:created>
  <dc:creator>207007</dc:creator>
  <dc:description/>
  <cp:keywords/>
  <dc:language>en-US</dc:language>
  <cp:lastModifiedBy>高岡市役所</cp:lastModifiedBy>
  <cp:lastPrinted>2015-07-24T15:23:00Z</cp:lastPrinted>
  <dcterms:modified xsi:type="dcterms:W3CDTF">2015-09-24T06:12:00Z</dcterms:modified>
  <cp:revision>122</cp:revision>
  <dc:subject/>
  <dc:title>参考資料</dc:title>
</cp:coreProperties>
</file>