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54684457"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2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5a5a5a" weight="28440" joinstyle="round" endcap="flat"/>
                <w10:wrap type="none"/>
              </v:shape>
            </w:pict>
          </mc:Fallback>
        </mc:AlternateContent>
        <mc:AlternateContent>
          <mc:Choice Requires="wpg">
            <w:drawing>
              <wp:inline distT="0" distB="0" distL="0" distR="0">
                <wp:extent cx="4810760" cy="5083810"/>
                <wp:effectExtent l="0" t="0" r="0" b="0"/>
                <wp:docPr id="15" name=""/>
                <a:graphic xmlns:a="http://schemas.openxmlformats.org/drawingml/2006/main">
                  <a:graphicData uri="http://schemas.microsoft.com/office/word/2010/wordprocessingGroup">
                    <wpg:wgp>
                      <wpg:cNvGrpSpPr/>
                      <wpg:grpSpPr>
                        <a:xfrm>
                          <a:off x="0" y="0"/>
                          <a:ext cx="4810680" cy="5083920"/>
                          <a:chOff x="0" y="0"/>
                          <a:chExt cx="4810680" cy="5083920"/>
                        </a:xfrm>
                      </wpg:grpSpPr>
                      <wps:wsp>
                        <wps:cNvSpPr/>
                        <wps:nvSpPr>
                          <wps:cNvPr id="0" name=""/>
                          <wps:cNvSpPr/>
                        </wps:nvSpPr>
                        <wps:spPr>
                          <a:xfrm>
                            <a:off x="0" y="0"/>
                            <a:ext cx="4810680" cy="5083920"/>
                          </a:xfrm>
                          <a:prstGeom prst="rect">
                            <a:avLst/>
                          </a:prstGeom>
                          <a:noFill/>
                          <a:ln w="6480">
                            <a:solidFill>
                              <a:srgbClr val="000000"/>
                            </a:solidFill>
                            <a:miter/>
                          </a:ln>
                        </wps:spPr>
                        <wps:bodyPr/>
                      </wps:wsp>
                      <wps:wsp>
                        <wps:cNvSpPr/>
                        <wps:spPr>
                          <a:xfrm>
                            <a:off x="3134880" y="101520"/>
                            <a:ext cx="643320" cy="4165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3778200" y="518040"/>
                            <a:ext cx="306720" cy="3924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079880" y="836280"/>
                            <a:ext cx="124560" cy="7416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207680" y="836280"/>
                            <a:ext cx="124920" cy="1494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022640" y="981720"/>
                            <a:ext cx="309960" cy="1846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3692520" y="1170360"/>
                            <a:ext cx="333360" cy="2926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3398040" y="1418760"/>
                            <a:ext cx="290160" cy="202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219400" y="1598760"/>
                            <a:ext cx="1170360" cy="318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1851840" y="1847880"/>
                            <a:ext cx="424800" cy="51948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843120" y="2374200"/>
                            <a:ext cx="1008360" cy="10368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142920" y="3411360"/>
                            <a:ext cx="700560" cy="407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2886840" y="1531800"/>
                            <a:ext cx="873720" cy="4780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1870560" y="1717560"/>
                            <a:ext cx="1015200" cy="7732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216360" y="2488680"/>
                            <a:ext cx="1647720" cy="1400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205520" y="1130400"/>
                            <a:ext cx="49680" cy="921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3858120" y="1224360"/>
                            <a:ext cx="345960" cy="408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3756600" y="1497960"/>
                            <a:ext cx="148680" cy="1429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4267800" y="1123920"/>
                            <a:ext cx="118800" cy="1029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3670920" y="1240200"/>
                            <a:ext cx="726480" cy="13215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184560" y="2569680"/>
                            <a:ext cx="479520" cy="77796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961080" y="1769040"/>
                            <a:ext cx="74880" cy="3459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3754080" y="2122920"/>
                            <a:ext cx="210240" cy="6044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2991600" y="2729160"/>
                            <a:ext cx="759600" cy="109404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2679840" y="3351600"/>
                            <a:ext cx="499680" cy="16524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2818080" y="3822840"/>
                            <a:ext cx="164520" cy="11653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031640" y="1313280"/>
                            <a:ext cx="751320" cy="4788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2966040" y="123840"/>
                            <a:ext cx="1067400" cy="1065600"/>
                          </a:xfrm>
                        </wpg:grpSpPr>
                        <wps:wsp>
                          <wps:cNvSpPr/>
                          <wps:spPr>
                            <a:xfrm>
                              <a:off x="0" y="22680"/>
                              <a:ext cx="1036440" cy="10317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2320" y="0"/>
                              <a:ext cx="1045080" cy="1065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4040" y="7560"/>
                              <a:ext cx="1038240" cy="1054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343320" y="1182960"/>
                            <a:ext cx="633600" cy="912600"/>
                          </a:xfrm>
                        </wpg:grpSpPr>
                        <wps:wsp>
                          <wps:cNvSpPr/>
                          <wps:spPr>
                            <a:xfrm>
                              <a:off x="29160" y="12600"/>
                              <a:ext cx="60444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09120" cy="9068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0880" y="6480"/>
                              <a:ext cx="60012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36040" y="2090520"/>
                            <a:ext cx="128160" cy="360000"/>
                          </a:xfrm>
                        </wpg:grpSpPr>
                        <wps:wsp>
                          <wps:cNvSpPr/>
                          <wps:spPr>
                            <a:xfrm>
                              <a:off x="25200" y="0"/>
                              <a:ext cx="102960" cy="349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99000" cy="3549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4400" y="2520"/>
                              <a:ext cx="10224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039120" y="2413800"/>
                            <a:ext cx="231120" cy="210240"/>
                          </a:xfrm>
                        </wpg:grpSpPr>
                        <wps:wsp>
                          <wps:cNvSpPr/>
                          <wps:spPr>
                            <a:xfrm>
                              <a:off x="9000" y="11160"/>
                              <a:ext cx="222120" cy="1987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7560"/>
                              <a:ext cx="185400" cy="175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5200" cy="1976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129840" y="2631600"/>
                            <a:ext cx="699120" cy="135720"/>
                          </a:xfrm>
                        </wpg:grpSpPr>
                        <wps:wsp>
                          <wps:cNvSpPr/>
                          <wps:spPr>
                            <a:xfrm>
                              <a:off x="45720" y="0"/>
                              <a:ext cx="646560" cy="990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19440"/>
                              <a:ext cx="690120" cy="1162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8280" y="6120"/>
                              <a:ext cx="690840" cy="1162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941200" y="2597760"/>
                            <a:ext cx="186840" cy="64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614960" y="2574360"/>
                            <a:ext cx="1315800" cy="630000"/>
                          </a:xfrm>
                        </wpg:grpSpPr>
                        <wps:wsp>
                          <wps:cNvSpPr/>
                          <wps:spPr>
                            <a:xfrm>
                              <a:off x="0" y="0"/>
                              <a:ext cx="1310760" cy="601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0880" y="26640"/>
                              <a:ext cx="1289520" cy="6033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6120" y="15840"/>
                              <a:ext cx="1309320" cy="601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165320" y="3195360"/>
                            <a:ext cx="450360" cy="325800"/>
                          </a:xfrm>
                        </wpg:grpSpPr>
                        <wps:wsp>
                          <wps:cNvSpPr/>
                          <wps:spPr>
                            <a:xfrm>
                              <a:off x="15120" y="13320"/>
                              <a:ext cx="434880" cy="3124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30560" cy="3157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5120" y="0"/>
                              <a:ext cx="434880" cy="3124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92120" y="3606840"/>
                            <a:ext cx="560880" cy="426240"/>
                          </a:xfrm>
                        </wpg:grpSpPr>
                        <wps:wsp>
                          <wps:cNvSpPr/>
                          <wps:spPr>
                            <a:xfrm>
                              <a:off x="0" y="0"/>
                              <a:ext cx="548640" cy="3967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3320" y="29160"/>
                              <a:ext cx="547200" cy="3967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7560" y="11520"/>
                              <a:ext cx="549360" cy="3967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017360" y="3551040"/>
                            <a:ext cx="178560" cy="522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725920" y="2669400"/>
                            <a:ext cx="283680" cy="983520"/>
                          </a:xfrm>
                        </wpg:grpSpPr>
                        <wps:wsp>
                          <wps:cNvSpPr/>
                          <wps:spPr>
                            <a:xfrm>
                              <a:off x="22320" y="6480"/>
                              <a:ext cx="261720" cy="9741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44440" cy="9694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5760" y="9000"/>
                              <a:ext cx="261000" cy="9748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322360" y="3646080"/>
                            <a:ext cx="416520" cy="559440"/>
                          </a:xfrm>
                        </wpg:grpSpPr>
                        <wps:wsp>
                          <wps:cNvSpPr/>
                          <wps:spPr>
                            <a:xfrm>
                              <a:off x="0" y="4680"/>
                              <a:ext cx="391320" cy="5446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3480" y="15480"/>
                              <a:ext cx="383040" cy="5443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17640" y="0"/>
                              <a:ext cx="393120" cy="5511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132280" y="4203720"/>
                            <a:ext cx="213840" cy="583560"/>
                          </a:xfrm>
                        </wpg:grpSpPr>
                        <wps:wsp>
                          <wps:cNvSpPr/>
                          <wps:spPr>
                            <a:xfrm>
                              <a:off x="29160" y="396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1800"/>
                              <a:ext cx="184680" cy="5619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5120" y="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765720" y="3107160"/>
                            <a:ext cx="857880" cy="10407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620000" y="2677680"/>
                            <a:ext cx="206280" cy="4312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1742400" y="1980000"/>
                            <a:ext cx="254520" cy="71640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1995120" y="1189440"/>
                            <a:ext cx="232920" cy="79056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817200" y="39769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0560" y="26035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33720" y="17557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520" y="2666880"/>
                            <a:ext cx="173880" cy="4824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2697480" y="46440"/>
                            <a:ext cx="482040" cy="96948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147040" y="995760"/>
                            <a:ext cx="951840" cy="20268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41760" y="1147320"/>
                            <a:ext cx="2077560" cy="59292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6560" y="1109880"/>
                            <a:ext cx="4677480" cy="3935160"/>
                          </a:xfrm>
                        </wpg:grpSpPr>
                        <wps:wsp>
                          <wps:cNvSpPr/>
                          <wps:spPr>
                            <a:xfrm>
                              <a:off x="774720" y="3015000"/>
                              <a:ext cx="1057320" cy="82368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1833120" y="3070800"/>
                              <a:ext cx="1897560" cy="86436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2845440" y="2688120"/>
                              <a:ext cx="657360" cy="3657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2873160" y="1812960"/>
                              <a:ext cx="633240" cy="8838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3507120" y="885240"/>
                              <a:ext cx="306000" cy="9259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3769920" y="639000"/>
                              <a:ext cx="896760" cy="2566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3996720" y="0"/>
                              <a:ext cx="680760" cy="5904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479320"/>
                              <a:ext cx="772920" cy="5493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1963440" y="3666600"/>
                            <a:ext cx="325800" cy="115128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289240" y="2658240"/>
                            <a:ext cx="395640" cy="101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067200" y="1424880"/>
                            <a:ext cx="497880" cy="87624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3568680" y="1257480"/>
                            <a:ext cx="167760" cy="170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3732480" y="901800"/>
                            <a:ext cx="64800" cy="3582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3688560" y="652320"/>
                            <a:ext cx="102240" cy="2710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2829600" y="240840"/>
                            <a:ext cx="859320" cy="4165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3587760" y="1352520"/>
                            <a:ext cx="565200" cy="3391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32680" y="1249200"/>
                            <a:ext cx="183600" cy="7815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2661840" y="971640"/>
                            <a:ext cx="36720" cy="2811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1967400" y="2008440"/>
                            <a:ext cx="2096280" cy="75996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2633400" y="2207160"/>
                            <a:ext cx="365040" cy="38052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188720" y="2105640"/>
                            <a:ext cx="1447920" cy="4528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497160" y="2561040"/>
                            <a:ext cx="694080" cy="9493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0" y="2389680"/>
                            <a:ext cx="621000" cy="10400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34920" y="3507840"/>
                            <a:ext cx="471240" cy="30168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2536920" y="3116520"/>
                            <a:ext cx="770400" cy="3690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2995200" y="2669040"/>
                            <a:ext cx="59040" cy="6361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110680" y="2708280"/>
                            <a:ext cx="533880" cy="26208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431280" y="2748240"/>
                            <a:ext cx="1572120" cy="119772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337400" y="4130640"/>
                            <a:ext cx="2238480" cy="1188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467360" y="1341000"/>
                            <a:ext cx="646920" cy="8431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030200" y="249480"/>
                            <a:ext cx="537120" cy="289440"/>
                          </a:xfrm>
                          <a:prstGeom prst="rect">
                            <a:avLst/>
                          </a:prstGeom>
                          <a:noFill/>
                          <a:ln w="0">
                            <a:noFill/>
                          </a:ln>
                        </wps:spPr>
                        <wps:txb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64080" rIns="64080" tIns="7560" bIns="7560" anchor="t">
                          <a:noAutofit/>
                        </wps:bodyPr>
                      </wps:wsp>
                      <wps:wsp>
                        <wps:cNvSpPr txBox="1"/>
                        <wps:spPr>
                          <a:xfrm>
                            <a:off x="4043160" y="854640"/>
                            <a:ext cx="536400" cy="22176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64080" rIns="64080" tIns="7560" bIns="7560" anchor="t">
                          <a:noAutofit/>
                        </wps:bodyPr>
                      </wps:wsp>
                      <wps:wsp>
                        <wps:cNvSpPr/>
                        <wps:spPr>
                          <a:xfrm>
                            <a:off x="4039920" y="975240"/>
                            <a:ext cx="52560" cy="525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630160" y="2585880"/>
                            <a:ext cx="405000" cy="1778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64080" rIns="64080" tIns="7560" bIns="7560" anchor="t">
                          <a:noAutofit/>
                        </wps:bodyPr>
                      </wps:wsp>
                      <wps:wsp>
                        <wps:cNvSpPr txBox="1"/>
                        <wps:spPr>
                          <a:xfrm>
                            <a:off x="3011040" y="2240280"/>
                            <a:ext cx="689760" cy="195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64080" rIns="64080" tIns="7560" bIns="7560" anchor="t">
                          <a:noAutofit/>
                        </wps:bodyPr>
                      </wps:wsp>
                      <wps:wsp>
                        <wps:cNvSpPr/>
                        <wps:spPr>
                          <a:xfrm>
                            <a:off x="3173040" y="2202120"/>
                            <a:ext cx="81360" cy="88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51400" y="3514680"/>
                            <a:ext cx="8316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64040" y="3528000"/>
                            <a:ext cx="537840" cy="2059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64080" rIns="64080" tIns="7560" bIns="7560" anchor="t">
                          <a:noAutofit/>
                        </wps:bodyPr>
                      </wps:wsp>
                      <wpg:grpSp>
                        <wpg:cNvGrpSpPr/>
                        <wpg:grpSpPr>
                          <a:xfrm>
                            <a:off x="2315160" y="3383280"/>
                            <a:ext cx="236160" cy="213480"/>
                          </a:xfrm>
                        </wpg:grpSpPr>
                        <wps:wsp>
                          <wps:cNvSpPr/>
                          <wps:spPr>
                            <a:xfrm>
                              <a:off x="0" y="2736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040" y="3240"/>
                              <a:ext cx="20376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60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76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462040" y="1173600"/>
                            <a:ext cx="236160" cy="212760"/>
                          </a:xfrm>
                        </wpg:grpSpPr>
                        <wps:wsp>
                          <wps:cNvSpPr/>
                          <wps:spPr>
                            <a:xfrm>
                              <a:off x="0" y="2664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400" y="2880"/>
                              <a:ext cx="20304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884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412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40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16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432160" y="1132200"/>
                            <a:ext cx="332640" cy="213840"/>
                          </a:xfrm>
                          <a:prstGeom prst="rect">
                            <a:avLst/>
                          </a:prstGeom>
                          <a:noFill/>
                          <a:ln w="0">
                            <a:noFill/>
                          </a:ln>
                        </wps:spPr>
                        <wps:txb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64080" rIns="64080" tIns="7560" bIns="7560" anchor="t">
                          <a:noAutofit/>
                        </wps:bodyPr>
                      </wps:wsp>
                      <wps:wsp>
                        <wps:cNvSpPr txBox="1"/>
                        <wps:spPr>
                          <a:xfrm>
                            <a:off x="2301120" y="3349800"/>
                            <a:ext cx="332280" cy="2059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64080" rIns="64080" tIns="7560" bIns="7560" anchor="t">
                          <a:noAutofit/>
                        </wps:bodyPr>
                      </wps:wsp>
                      <wps:wsp>
                        <wps:cNvSpPr txBox="1"/>
                        <wps:spPr>
                          <a:xfrm>
                            <a:off x="2030760" y="2417400"/>
                            <a:ext cx="331560" cy="215280"/>
                          </a:xfrm>
                          <a:prstGeom prst="rect">
                            <a:avLst/>
                          </a:prstGeom>
                          <a:noFill/>
                          <a:ln w="0">
                            <a:noFill/>
                          </a:ln>
                        </wps:spPr>
                        <wps:txb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64080" rIns="64080" tIns="7560" bIns="7560" anchor="t">
                          <a:noAutofit/>
                        </wps:bodyPr>
                      </wps:wsp>
                      <wps:wsp>
                        <wps:cNvSpPr txBox="1"/>
                        <wps:spPr>
                          <a:xfrm>
                            <a:off x="1117440" y="3521160"/>
                            <a:ext cx="40572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64080" rIns="64080" tIns="7560" bIns="7560" anchor="t">
                          <a:noAutofit/>
                        </wps:bodyPr>
                      </wps:wsp>
                      <wps:wsp>
                        <wps:cNvSpPr txBox="1"/>
                        <wps:spPr>
                          <a:xfrm>
                            <a:off x="2718360" y="4231800"/>
                            <a:ext cx="539280" cy="2084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64080" rIns="64080" tIns="7560" bIns="7560" anchor="t">
                          <a:noAutofit/>
                        </wps:bodyPr>
                      </wps:wsp>
                      <wps:wsp>
                        <wps:cNvSpPr txBox="1"/>
                        <wps:spPr>
                          <a:xfrm>
                            <a:off x="2022480" y="4190400"/>
                            <a:ext cx="537840" cy="1976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64080" rIns="64080" tIns="7560" bIns="7560" anchor="t">
                          <a:noAutofit/>
                        </wps:bodyPr>
                      </wps:wsp>
                      <wps:wsp>
                        <wps:cNvSpPr txBox="1"/>
                        <wps:spPr>
                          <a:xfrm>
                            <a:off x="870480" y="3965400"/>
                            <a:ext cx="48528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64080" rIns="64080" tIns="7560" bIns="7560" anchor="t">
                          <a:noAutofit/>
                        </wps:bodyPr>
                      </wps:wsp>
                      <wps:wsp>
                        <wps:cNvSpPr/>
                        <wps:spPr>
                          <a:xfrm>
                            <a:off x="3148200" y="4222800"/>
                            <a:ext cx="74880" cy="748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140560" y="4178880"/>
                            <a:ext cx="75600" cy="723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8480" y="2547720"/>
                            <a:ext cx="484560" cy="22176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64080" rIns="64080" tIns="7560" bIns="7560" anchor="t">
                          <a:noAutofit/>
                        </wps:bodyPr>
                      </wps:wsp>
                      <wps:wsp>
                        <wps:cNvSpPr txBox="1"/>
                        <wps:spPr>
                          <a:xfrm>
                            <a:off x="1790640" y="1562040"/>
                            <a:ext cx="617400" cy="2170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64080" rIns="64080" tIns="7560" bIns="7560" anchor="t">
                          <a:noAutofit/>
                        </wps:bodyPr>
                      </wps:wsp>
                      <wps:wsp>
                        <wps:cNvSpPr/>
                        <wps:spPr>
                          <a:xfrm flipH="1" flipV="1">
                            <a:off x="3494880" y="1670760"/>
                            <a:ext cx="86400" cy="720"/>
                          </a:xfrm>
                          <a:prstGeom prst="line">
                            <a:avLst/>
                          </a:prstGeom>
                          <a:ln w="12600">
                            <a:solidFill>
                              <a:srgbClr val="808080"/>
                            </a:solidFill>
                            <a:miter/>
                          </a:ln>
                        </wps:spPr>
                        <wps:style>
                          <a:lnRef idx="0"/>
                          <a:fillRef idx="0"/>
                          <a:effectRef idx="0"/>
                          <a:fontRef idx="minor"/>
                        </wps:style>
                        <wps:bodyPr/>
                      </wps:wsp>
                      <wps:wsp>
                        <wps:cNvSpPr/>
                        <wps:spPr>
                          <a:xfrm>
                            <a:off x="2747160" y="1651680"/>
                            <a:ext cx="757440" cy="23292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072600" y="2298600"/>
                            <a:ext cx="797400" cy="33480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2670840" y="2298600"/>
                            <a:ext cx="395640" cy="3682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2779920" y="2050560"/>
                            <a:ext cx="286560" cy="248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3423960" y="1682280"/>
                            <a:ext cx="352440" cy="109044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2670120" y="2739240"/>
                            <a:ext cx="1144440" cy="8748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487960" y="2409120"/>
                            <a:ext cx="699120" cy="1987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071520" y="2552760"/>
                            <a:ext cx="106560" cy="7970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408040" y="2765520"/>
                            <a:ext cx="443880" cy="23184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1739160" y="2981160"/>
                            <a:ext cx="48240" cy="11052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1793880" y="3063240"/>
                            <a:ext cx="45000" cy="2844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1693080" y="3063240"/>
                            <a:ext cx="223560" cy="1926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425040" y="207900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62800" y="20350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98200" y="210744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00840" y="248148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58160" y="296604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2640" y="2066760"/>
                            <a:ext cx="181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64080" rIns="64080" tIns="7560" bIns="7560" anchor="t">
                          <a:noAutofit/>
                        </wps:bodyPr>
                      </wps:wsp>
                      <wps:wsp>
                        <wps:cNvSpPr txBox="1"/>
                        <wps:spPr>
                          <a:xfrm>
                            <a:off x="2955960" y="1999080"/>
                            <a:ext cx="2044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64080" rIns="64080" tIns="7560" bIns="7560" anchor="t">
                          <a:noAutofit/>
                        </wps:bodyPr>
                      </wps:wsp>
                      <wps:wsp>
                        <wps:cNvSpPr txBox="1"/>
                        <wps:spPr>
                          <a:xfrm>
                            <a:off x="2564280" y="2034720"/>
                            <a:ext cx="198000" cy="1364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64080" rIns="64080" tIns="7560" bIns="7560" anchor="t">
                          <a:noAutofit/>
                        </wps:bodyPr>
                      </wps:wsp>
                      <wps:wsp>
                        <wps:cNvSpPr txBox="1"/>
                        <wps:spPr>
                          <a:xfrm>
                            <a:off x="2336760" y="2324160"/>
                            <a:ext cx="201960" cy="1411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64080" rIns="64080" tIns="7560" bIns="7560" anchor="t">
                          <a:noAutofit/>
                        </wps:bodyPr>
                      </wps:wsp>
                      <wps:wsp>
                        <wps:cNvSpPr txBox="1"/>
                        <wps:spPr>
                          <a:xfrm>
                            <a:off x="1620000" y="2826360"/>
                            <a:ext cx="2026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64080" rIns="64080" tIns="7560" bIns="7560" anchor="t">
                          <a:noAutofit/>
                        </wps:bodyPr>
                      </wps:wsp>
                      <wps:wsp>
                        <wps:cNvSpPr/>
                        <wps:spPr>
                          <a:xfrm>
                            <a:off x="1206360" y="33382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144800" y="3192840"/>
                            <a:ext cx="20268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64080" rIns="64080" tIns="7560" bIns="7560" anchor="t">
                          <a:noAutofit/>
                        </wps:bodyPr>
                      </wps:wsp>
                      <wps:wsp>
                        <wps:cNvSpPr/>
                        <wps:spPr>
                          <a:xfrm>
                            <a:off x="2566080" y="2631960"/>
                            <a:ext cx="5148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449080" y="2647440"/>
                            <a:ext cx="20124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64080" rIns="64080" tIns="7560" bIns="7560" anchor="t">
                          <a:noAutofit/>
                        </wps:bodyPr>
                      </wps:wsp>
                      <wps:wsp>
                        <wps:cNvSpPr/>
                        <wps:spPr>
                          <a:xfrm>
                            <a:off x="2935080" y="23169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17080" y="2318400"/>
                            <a:ext cx="26748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64080" rIns="64080" tIns="7560" bIns="7560" anchor="t">
                          <a:noAutofit/>
                        </wps:bodyPr>
                      </wps:wsp>
                      <wps:wsp>
                        <wps:cNvSpPr txBox="1"/>
                        <wps:spPr>
                          <a:xfrm>
                            <a:off x="2470680" y="2811240"/>
                            <a:ext cx="254160" cy="1612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64080" rIns="64080" tIns="7560" bIns="7560" anchor="t">
                          <a:noAutofit/>
                        </wps:bodyPr>
                      </wps:wsp>
                      <wps:wsp>
                        <wps:cNvSpPr/>
                        <wps:spPr>
                          <a:xfrm>
                            <a:off x="2659320" y="288432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3400" y="419940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25560" y="4132080"/>
                            <a:ext cx="290160" cy="184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64080" rIns="64080" tIns="7560" bIns="7560" anchor="t">
                          <a:noAutofit/>
                        </wps:bodyPr>
                      </wps:wsp>
                      <wps:wsp>
                        <wps:cNvSpPr/>
                        <wps:spPr>
                          <a:xfrm>
                            <a:off x="4150440" y="1286640"/>
                            <a:ext cx="122040" cy="6588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4266000" y="1297800"/>
                            <a:ext cx="451440" cy="80784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3979440" y="1561320"/>
                            <a:ext cx="545400" cy="135396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3710880" y="100080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19000" y="931680"/>
                            <a:ext cx="269280" cy="1720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64080" rIns="64080" tIns="7560" bIns="7560" anchor="t">
                          <a:noAutofit/>
                        </wps:bodyPr>
                      </wps:wsp>
                      <wps:wsp>
                        <wps:cNvSpPr/>
                        <wps:spPr>
                          <a:xfrm>
                            <a:off x="3529440" y="254124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62120" y="2540160"/>
                            <a:ext cx="251640" cy="1602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64080" rIns="64080" tIns="7560" bIns="7560" anchor="t">
                          <a:noAutofit/>
                        </wps:bodyPr>
                      </wps:wsp>
                      <wps:wsp>
                        <wps:cNvSpPr/>
                        <wps:spPr>
                          <a:xfrm>
                            <a:off x="3708360" y="176796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33040" y="170388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64080" rIns="64080" tIns="7560" bIns="7560" anchor="t">
                          <a:noAutofit/>
                        </wps:bodyPr>
                      </wps:wsp>
                      <wps:wsp>
                        <wps:cNvSpPr txBox="1"/>
                        <wps:spPr>
                          <a:xfrm>
                            <a:off x="2883600" y="1579320"/>
                            <a:ext cx="27000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64080" rIns="64080" tIns="7560" bIns="7560" anchor="t">
                          <a:noAutofit/>
                        </wps:bodyPr>
                      </wps:wsp>
                      <wps:wsp>
                        <wps:cNvSpPr/>
                        <wps:spPr>
                          <a:xfrm>
                            <a:off x="3061800" y="1645920"/>
                            <a:ext cx="522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10400" y="287028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840" y="2882160"/>
                            <a:ext cx="226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64080" rIns="64080" tIns="7560" bIns="7560" anchor="t">
                          <a:noAutofit/>
                        </wps:bodyPr>
                      </wps:wsp>
                      <wps:wsp>
                        <wps:cNvSpPr/>
                        <wps:spPr>
                          <a:xfrm>
                            <a:off x="2688480" y="220680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603520" y="2212200"/>
                            <a:ext cx="226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64080" rIns="64080" tIns="7560" bIns="7560" anchor="t">
                          <a:noAutofit/>
                        </wps:bodyPr>
                      </wps:wsp>
                      <wps:wsp>
                        <wps:cNvSpPr/>
                        <wps:spPr>
                          <a:xfrm>
                            <a:off x="3281040" y="2512800"/>
                            <a:ext cx="109080" cy="23112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2510280" y="251892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508840" y="2399760"/>
                            <a:ext cx="235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64080" rIns="64080" tIns="7560" bIns="7560" anchor="t">
                          <a:noAutofit/>
                        </wps:bodyPr>
                      </wps:wsp>
                      <wps:wsp>
                        <wps:cNvSpPr/>
                        <wps:spPr>
                          <a:xfrm>
                            <a:off x="3067200" y="2753280"/>
                            <a:ext cx="51480" cy="540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120" y="2623680"/>
                            <a:ext cx="22536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64080" rIns="64080" tIns="7560" bIns="7560" anchor="t">
                          <a:noAutofit/>
                        </wps:bodyPr>
                      </wps:wsp>
                      <wps:wsp>
                        <wps:cNvSpPr txBox="1"/>
                        <wps:spPr>
                          <a:xfrm>
                            <a:off x="2972520" y="342360"/>
                            <a:ext cx="701640" cy="42984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wps:txbx>
                        <wps:bodyPr wrap="square" lIns="64080" rIns="64080" tIns="7560" bIns="7560" anchor="t">
                          <a:noAutofit/>
                        </wps:bodyPr>
                      </wps:wsp>
                      <wpg:grpSp>
                        <wpg:cNvGrpSpPr/>
                        <wpg:grpSpPr>
                          <a:xfrm>
                            <a:off x="2080440" y="2523960"/>
                            <a:ext cx="235440" cy="213480"/>
                          </a:xfrm>
                        </wpg:grpSpPr>
                        <wps:wsp>
                          <wps:cNvSpPr/>
                          <wps:spPr>
                            <a:xfrm>
                              <a:off x="0" y="27360"/>
                              <a:ext cx="102960" cy="175320"/>
                            </a:xfrm>
                            <a:prstGeom prst="line">
                              <a:avLst/>
                            </a:prstGeom>
                            <a:ln w="12600">
                              <a:solidFill>
                                <a:srgbClr val="000000"/>
                              </a:solidFill>
                              <a:miter/>
                            </a:ln>
                          </wps:spPr>
                          <wps:style>
                            <a:lnRef idx="0"/>
                            <a:fillRef idx="0"/>
                            <a:effectRef idx="0"/>
                            <a:fontRef idx="minor"/>
                          </wps:style>
                          <wps:bodyPr/>
                        </wps:wsp>
                        <wps:wsp>
                          <wps:cNvSpPr/>
                          <wps:spPr>
                            <a:xfrm flipH="1">
                              <a:off x="12600" y="3240"/>
                              <a:ext cx="203040" cy="1440"/>
                            </a:xfrm>
                            <a:prstGeom prst="line">
                              <a:avLst/>
                            </a:prstGeom>
                            <a:ln w="12600">
                              <a:solidFill>
                                <a:srgbClr val="000000"/>
                              </a:solidFill>
                              <a:miter/>
                            </a:ln>
                          </wps:spPr>
                          <wps:style>
                            <a:lnRef idx="0"/>
                            <a:fillRef idx="0"/>
                            <a:effectRef idx="0"/>
                            <a:fontRef idx="minor"/>
                          </wps:style>
                          <wps:bodyPr/>
                        </wps:wsp>
                        <wps:wsp>
                          <wps:cNvSpPr/>
                          <wps:spPr>
                            <a:xfrm flipH="1">
                              <a:off x="130680" y="2700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96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1168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0404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669040" y="1442880"/>
                            <a:ext cx="813600" cy="13212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64080" rIns="64080" tIns="7560" bIns="7560" anchor="t">
                          <a:noAutofit/>
                        </wps:bodyPr>
                      </wps:wsp>
                      <wps:wsp>
                        <wps:cNvSpPr txBox="1"/>
                        <wps:spPr>
                          <a:xfrm>
                            <a:off x="1331640" y="4035600"/>
                            <a:ext cx="1073880" cy="15048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64080" rIns="64080" tIns="7560" bIns="7560" anchor="t">
                          <a:noAutofit/>
                        </wps:bodyPr>
                      </wps:wsp>
                      <wps:wsp>
                        <wps:cNvSpPr/>
                        <wps:spPr>
                          <a:xfrm flipV="1">
                            <a:off x="2020680" y="1838880"/>
                            <a:ext cx="139680" cy="122040"/>
                          </a:xfrm>
                          <a:prstGeom prst="line">
                            <a:avLst/>
                          </a:prstGeom>
                          <a:ln w="25560">
                            <a:solidFill>
                              <a:srgbClr val="808080"/>
                            </a:solidFill>
                            <a:miter/>
                          </a:ln>
                        </wps:spPr>
                        <wps:style>
                          <a:lnRef idx="0"/>
                          <a:fillRef idx="0"/>
                          <a:effectRef idx="0"/>
                          <a:fontRef idx="minor"/>
                        </wps:style>
                        <wps:bodyPr/>
                      </wps:wsp>
                      <wps:wsp>
                        <wps:cNvSpPr txBox="1"/>
                        <wps:spPr>
                          <a:xfrm>
                            <a:off x="1426320" y="1793160"/>
                            <a:ext cx="782280" cy="61452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txBox="1"/>
                        <wps:spPr>
                          <a:xfrm>
                            <a:off x="4187880" y="1652400"/>
                            <a:ext cx="26028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4427280" y="171972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09680" y="1845360"/>
                            <a:ext cx="301680" cy="191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3350160" y="190620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74880" y="46526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789480" y="36352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05080" y="31921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620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022480" y="24300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84280" y="2557080"/>
                            <a:ext cx="553680" cy="573480"/>
                          </a:xfrm>
                        </wpg:grpSpPr>
                        <wps:wsp>
                          <wps:cNvSpPr/>
                          <wps:spPr>
                            <a:xfrm rot="2989200">
                              <a:off x="71280" y="99720"/>
                              <a:ext cx="42408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57960" y="124560"/>
                              <a:ext cx="42372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6960" y="111600"/>
                              <a:ext cx="424800" cy="349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825280" y="279504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59600" y="280620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495600" y="261756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2647800" y="2832840"/>
                            <a:ext cx="622800" cy="303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64080" rIns="64080" tIns="7560" bIns="7560" anchor="t">
                          <a:noAutofit/>
                        </wps:bodyPr>
                      </wps:wsp>
                    </wpg:wgp>
                  </a:graphicData>
                </a:graphic>
              </wp:inline>
            </w:drawing>
          </mc:Choice>
          <mc:Fallback>
            <w:pict>
              <v:group id="shape_0" style="position:absolute;margin-left:0pt;margin-top:0pt;width:378.8pt;height:400.3pt" coordorigin="0,0" coordsize="7576,8006">
                <v:rect id="shape_0" stroked="t" o:allowincell="f" style="position:absolute;left:0;top:0;width:7575;height:8005;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4937;top:160;width:1012;height:655;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5950;top:816;width:482;height:6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6425;top:1317;width:195;height:116;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6626;top:1317;width:196;height:234;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6335;top:1546;width:487;height:290;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5815;top:1843;width:524;height:46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5351;top:2234;width:456;height:31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3495;top:2518;width:1842;height:501;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2916;top:2910;width:668;height:817;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328;top:3739;width:1587;height:1632;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225;top:5372;width:1102;height:641;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4546;top:2412;width:1375;height:752;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2946;top:2705;width:1598;height:1217;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341;top:3919;width:2594;height:220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6623;top:1780;width:77;height:144;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6076;top:1928;width:544;height:64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5916;top:2359;width:233;height:224;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6721;top:1770;width:186;height:161;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5781;top:1953;width:1143;height:208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015;top:4047;width:754;height:1224;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6238;top:2786;width:117;height:544;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5912;top:3343;width:330;height:951;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4711;top:4298;width:1195;height:1722;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4220;top:5278;width:786;height:26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4438;top:6020;width:258;height:1834;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6349;top:2068;width:1182;height:753;mso-wrap-style:none;v-text-anchor:middle;mso-position-horizontal-relative:char">
                  <v:fill o:detectmouseclick="t" on="false"/>
                  <v:stroke color="black" weight="3240" joinstyle="round" endcap="flat"/>
                  <w10:wrap type="none"/>
                </v:shape>
                <v:group id="shape_0" style="position:absolute;left:4671;top:195;width:1681;height:1678">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71;top:231;width:1631;height:1624;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706;top:195;width:1645;height:1677;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93;top:207;width:1634;height:1660;mso-wrap-style:none;v-text-anchor:middle;mso-position-horizontal-relative:char">
                    <v:fill o:detectmouseclick="t" on="false"/>
                    <v:stroke color="black" weight="38160" dashstyle="dash" joinstyle="round" endcap="flat"/>
                    <w10:wrap type="none"/>
                  </v:shape>
                </v:group>
                <v:group id="shape_0" style="position:absolute;left:5265;top:1863;width:998;height:1437">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311;top:1883;width:951;height:141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65;top:1863;width:958;height:142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98;top:1873;width:944;height:1416;mso-wrap-style:none;v-text-anchor:middle;mso-position-horizontal-relative:char">
                    <v:fill o:detectmouseclick="t" on="false"/>
                    <v:stroke color="black" weight="38160" dashstyle="dash" joinstyle="round" endcap="flat"/>
                    <w10:wrap type="none"/>
                  </v:shape>
                </v:group>
                <v:group id="shape_0" style="position:absolute;left:5096;top:3292;width:202;height:567">
                  <v:shape id="shape_0" coordsize="236,508" path="m236,0c213,33,191,67,166,100c141,133,106,175,86,200c66,225,57,230,46,252c35,274,27,299,20,332c13,365,9,419,6,448c3,477,1,492,0,508e" stroked="t" o:allowincell="f" style="position:absolute;left:5136;top:3292;width:161;height:549;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096;top:3300;width:155;height:558;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119;top:3296;width:160;height:514;mso-wrap-style:none;v-text-anchor:middle;mso-position-horizontal-relative:char">
                    <v:fill o:detectmouseclick="t" on="false"/>
                    <v:stroke color="black" weight="38160" dashstyle="dash" joinstyle="round" endcap="flat"/>
                    <w10:wrap type="none"/>
                  </v:shape>
                </v:group>
                <v:group id="shape_0" style="position:absolute;left:4786;top:3801;width:364;height:331">
                  <v:shape id="shape_0" coordsize="344,403" path="m344,0c337,24,331,49,314,80c297,111,266,153,244,188c222,223,202,260,180,288c158,316,135,338,114,356c93,374,73,389,54,396c35,403,17,401,0,400e" stroked="t" o:allowincell="f" style="position:absolute;left:4800;top:3819;width:349;height:31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86;top:3813;width:291;height:275;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96;top:3801;width:322;height:310;mso-wrap-style:none;v-text-anchor:middle;mso-position-horizontal-relative:char">
                    <v:fill o:detectmouseclick="t" on="false"/>
                    <v:stroke color="black" weight="38160" dashstyle="dash" joinstyle="round" endcap="flat"/>
                    <w10:wrap type="none"/>
                  </v:shape>
                </v:group>
                <v:group id="shape_0" style="position:absolute;left:4929;top:4144;width:1101;height:214">
                  <v:shape id="shape_0" coordsize="1174,180" path="m0,0c101,6,203,12,294,24c385,36,397,46,544,72c691,98,932,139,1174,180e" stroked="t" o:allowincell="f" style="position:absolute;left:5001;top:4144;width:1017;height:15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4929;top:4175;width:108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4942;top:4154;width:1087;height:182;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4632;top:4091;width:293;height:101;mso-wrap-style:none;v-text-anchor:middle;rotation:6;mso-position-horizontal-relative:char">
                  <v:fill o:detectmouseclick="t" type="solid" color2="black"/>
                  <v:stroke color="black" weight="3240" joinstyle="miter" endcap="flat"/>
                  <w10:wrap type="none"/>
                </v:rect>
                <v:group id="shape_0" style="position:absolute;left:2543;top:4054;width:2072;height:992">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43;top:4054;width:2063;height:94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76;top:4096;width:2030;height:949;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53;top:4079;width:2061;height:947;mso-wrap-style:none;v-text-anchor:middle;mso-position-horizontal-relative:char">
                    <v:fill o:detectmouseclick="t" on="false"/>
                    <v:stroke color="black" weight="38160" dashstyle="dash" joinstyle="round" endcap="flat"/>
                    <w10:wrap type="none"/>
                  </v:shape>
                </v:group>
                <v:group id="shape_0" style="position:absolute;left:1835;top:5032;width:709;height:513">
                  <v:shape id="shape_0" coordsize="790,568" path="m790,0c707,65,625,131,570,172c515,213,555,182,460,248c365,314,182,441,0,568e" stroked="t" o:allowincell="f" style="position:absolute;left:1859;top:5053;width:684;height:491;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1835;top:5035;width:677;height:496;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1859;top:5032;width:684;height:491;mso-wrap-style:none;v-text-anchor:middle;mso-position-horizontal-relative:char">
                    <v:fill o:detectmouseclick="t" on="false"/>
                    <v:stroke color="black" weight="38160" dashstyle="dash" joinstyle="round" endcap="flat"/>
                    <w10:wrap type="none"/>
                  </v:shape>
                </v:group>
                <v:group id="shape_0" style="position:absolute;left:775;top:5680;width:883;height:671">
                  <v:shape id="shape_0" coordsize="996,720" path="m996,0c996,0,498,360,0,720e" stroked="t" o:allowincell="f" style="position:absolute;left:775;top:5680;width:863;height:624;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796;top:5726;width:861;height:624;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787;top:5698;width:864;height:624;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1603;top:5592;width:280;height:81;mso-wrap-style:none;v-text-anchor:middle;rotation:324;mso-position-horizontal-relative:char">
                  <v:fill o:detectmouseclick="t" type="solid" color2="black"/>
                  <v:stroke color="black" weight="3240" joinstyle="miter" endcap="flat"/>
                  <w10:wrap type="none"/>
                </v:rect>
                <v:group id="shape_0" style="position:absolute;left:4293;top:4204;width:447;height:154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28;top:4214;width:411;height:1533;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4293;top:4204;width:384;height:1526;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02;top:4218;width:410;height:1534;mso-wrap-style:none;v-text-anchor:middle;mso-position-horizontal-relative:char">
                    <v:fill o:detectmouseclick="t" on="false"/>
                    <v:stroke color="black" weight="38160" dashstyle="dash" joinstyle="round" endcap="flat"/>
                    <w10:wrap type="none"/>
                  </v:shape>
                </v:group>
                <v:group id="shape_0" style="position:absolute;left:3657;top:5742;width:656;height:881">
                  <v:shape id="shape_0" coordsize="700,976" path="m700,0c666,33,632,66,596,96c560,126,519,159,486,180c453,201,427,195,396,220c365,245,335,269,300,328c265,387,221,493,186,572c151,651,121,733,90,800c59,867,29,921,0,976e" stroked="t" o:allowincell="f" style="position:absolute;left:3657;top:5749;width:615;height:85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710;top:5766;width:602;height:85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685;top:5742;width:618;height:867;mso-wrap-style:none;v-text-anchor:middle;mso-position-horizontal-relative:char">
                    <v:fill o:detectmouseclick="t" on="false"/>
                    <v:stroke color="black" weight="38160" dashstyle="dash" joinstyle="round" endcap="flat"/>
                    <w10:wrap type="none"/>
                  </v:shape>
                </v:group>
                <v:group id="shape_0" style="position:absolute;left:3358;top:6620;width:337;height:919">
                  <v:shape id="shape_0" coordsize="336,1052" path="m336,0c322,42,309,85,296,116c283,147,275,144,260,184c245,224,240,243,206,356c172,469,90,748,56,864c22,980,11,1016,0,1052e" stroked="t" o:allowincell="f" style="position:absolute;left:3404;top:6626;width:290;height:91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3358;top:6623;width:290;height:884;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3382;top:6620;width:290;height:91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206;top:4893;width:1350;height:1638;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2551;top:4217;width:324;height:67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2744;top:3118;width:400;height:11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142;top:1873;width:366;height:1244;mso-wrap-style:none;v-text-anchor:middle;mso-position-horizontal-relative:char">
                  <v:fill o:detectmouseclick="t" on="false"/>
                  <v:stroke color="gray" weight="25560" joinstyle="round" endcap="flat"/>
                  <w10:wrap type="none"/>
                </v:shape>
                <v:oval id="shape_0" fillcolor="white" stroked="t" o:allowincell="f" style="position:absolute;left:1287;top:6263;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2804;top:4100;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3360;top:2765;width:162;height:165;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2966;top:4200;width:273;height:75;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248;top:73;width:758;height:152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381;top:1568;width:1498;height:318;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6;top:1807;width:3271;height:933;mso-wrap-style:none;v-text-anchor:middle;mso-position-horizontal-relative:char">
                  <v:fill o:detectmouseclick="t" on="false"/>
                  <v:stroke color="black" weight="28440" dashstyle="dashdot" joinstyle="round" endcap="flat"/>
                  <w10:wrap type="none"/>
                </v:shape>
                <v:group id="shape_0" style="position:absolute;left:26;top:1748;width:7366;height:6197">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246;top:6496;width:1664;height:1296;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2913;top:6584;width:2987;height:136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4507;top:5981;width:1034;height:575;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4551;top:4603;width:996;height:1391;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5549;top:3142;width:481;height:1457;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5963;top:2754;width:1411;height:403;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6320;top:1748;width:1071;height:929;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26;top:5652;width:1216;height:864;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092;top:5774;width:512;height:1812;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3605;top:4186;width:622;height:1594;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4830;top:2244;width:783;height:13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5620;top:1980;width:263;height:267;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5878;top:1420;width:101;height:563;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5809;top:1027;width:160;height:426;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4456;top:379;width:1352;height:6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5650;top:2130;width:889;height:533;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146;top:1967;width:288;height:1230;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192;top:1530;width:57;height:442;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098;top:3163;width:3300;height:1196;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147;top:3476;width:574;height:598;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1872;top:3316;width:2279;height:71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783;top:4033;width:1092;height:149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0;top:3763;width:977;height:163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55;top:5524;width:741;height:474;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3995;top:4908;width:1212;height:58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4717;top:4203;width:92;height:1001;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324;top:4265;width:840;height:412;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679;top:4328;width:2475;height:1885;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06;top:6505;width:3524;height:186;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311;top:2112;width:1018;height:1327;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393;width:845;height:455;mso-wrap-style:square;v-text-anchor:top;mso-position-horizontal-relative:char" type="_x0000_t202">
                  <v:textbo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6367;top:1346;width:844;height:348;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6362;top:1536;width:82;height:82;mso-wrap-style:none;v-text-anchor:middle;mso-position-horizontal-relative:char">
                  <v:fill o:detectmouseclick="t" type="solid" color2="black"/>
                  <v:stroke color="red" weight="19080" joinstyle="miter" endcap="flat"/>
                  <w10:wrap type="none"/>
                </v:oval>
                <v:shape id="shape_0" stroked="f" o:allowincell="f" style="position:absolute;left:4142;top:4072;width:637;height:279;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4742;top:3528;width:1085;height:30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4997;top:3468;width:127;height:138;mso-wrap-style:none;v-text-anchor:middle;mso-position-horizontal-relative:char">
                  <v:fill o:detectmouseclick="t" type="solid" color2="black"/>
                  <v:stroke color="red" weight="19080" joinstyle="miter" endcap="flat"/>
                  <w10:wrap type="none"/>
                </v:oval>
                <v:oval id="shape_0" fillcolor="white" stroked="t" o:allowincell="f" style="position:absolute;left:1341;top:5535;width:130;height:126;mso-wrap-style:none;v-text-anchor:middle;mso-position-horizontal-relative:char">
                  <v:fill o:detectmouseclick="t" type="solid" color2="black"/>
                  <v:stroke color="red" weight="19080" joinstyle="miter" endcap="flat"/>
                  <w10:wrap type="none"/>
                </v:oval>
                <v:shape id="shape_0" stroked="f" o:allowincell="f" style="position:absolute;left:731;top:5556;width:846;height:32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3643;top:5334;width:375;height:325">
                  <v:line id="shape_0" from="3646,5371" to="3808,5646" stroked="t" o:allowincell="f" style="position:absolute;mso-position-horizontal-relative:char">
                    <v:stroke color="black" weight="12600" joinstyle="miter" endcap="flat"/>
                    <v:fill o:detectmouseclick="t" on="false"/>
                    <w10:wrap type="none"/>
                  </v:line>
                  <v:line id="shape_0" from="3668,5333" to="3988,5334" stroked="t" o:allowincell="f" style="position:absolute;flip:x;mso-position-horizontal-relative:char">
                    <v:stroke color="black" weight="12600" joinstyle="miter" endcap="flat"/>
                    <v:fill o:detectmouseclick="t" on="false"/>
                    <w10:wrap type="none"/>
                  </v:line>
                  <v:line id="shape_0" from="3853,5370" to="4002,563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645;top:5334;width:38;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3982;top:533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3810;top:5630;width:35;height:28;flip:xy;mso-wrap-style:none;v-text-anchor:middle;rotation:20;mso-position-horizontal-relative:char">
                    <v:fill o:detectmouseclick="t" on="false"/>
                    <v:stroke color="black" weight="12600" joinstyle="miter" endcap="flat"/>
                    <w10:wrap type="none"/>
                  </v:rect>
                </v:group>
                <v:group id="shape_0" style="position:absolute;left:3875;top:1853;width:375;height:324">
                  <v:line id="shape_0" from="3877,1890" to="4039,2165" stroked="t" o:allowincell="f" style="position:absolute;mso-position-horizontal-relative:char">
                    <v:stroke color="black" weight="12600" joinstyle="miter" endcap="flat"/>
                    <v:fill o:detectmouseclick="t" on="false"/>
                    <w10:wrap type="none"/>
                  </v:line>
                  <v:line id="shape_0" from="3900,1853" to="4219,1854" stroked="t" o:allowincell="f" style="position:absolute;flip:x;mso-position-horizontal-relative:char">
                    <v:stroke color="black" weight="12600" joinstyle="miter" endcap="flat"/>
                    <v:fill o:detectmouseclick="t" on="false"/>
                    <w10:wrap type="none"/>
                  </v:line>
                  <v:line id="shape_0" from="4084,1890" to="4233,215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877;top:1853;width:37;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213;top:185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041;top:2149;width:35;height:28;flip:xy;mso-wrap-style:none;v-text-anchor:middle;rotation:20;mso-position-horizontal-relative:char">
                    <v:fill o:detectmouseclick="t" on="false"/>
                    <v:stroke color="black" weight="12600" joinstyle="miter" endcap="flat"/>
                    <w10:wrap type="none"/>
                  </v:rect>
                </v:group>
                <v:shape id="shape_0" stroked="f" o:allowincell="f" style="position:absolute;left:3830;top:1783;width:523;height:336;mso-wrap-style:square;v-text-anchor:top;mso-position-horizontal-relative:char" type="_x0000_t202">
                  <v:textbo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3624;top:5275;width:522;height:32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198;top:3807;width:521;height:338;mso-wrap-style:square;v-text-anchor:top;mso-position-horizontal-relative:char" type="_x0000_t202">
                  <v:textbo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760;top:5545;width:638;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4281;top:6664;width:848;height:32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185;top:6599;width:846;height:310;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371;top:6245;width:763;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4958;top:6650;width:117;height:117;mso-wrap-style:none;v-text-anchor:middle;mso-position-horizontal-relative:char">
                  <v:fill o:detectmouseclick="t" type="solid" color2="black"/>
                  <v:stroke color="red" weight="19080" joinstyle="miter" endcap="flat"/>
                  <w10:wrap type="none"/>
                </v:oval>
                <v:oval id="shape_0" fillcolor="white" stroked="t" o:allowincell="f" style="position:absolute;left:3371;top:6581;width:118;height:113;mso-wrap-style:none;v-text-anchor:middle;mso-position-horizontal-relative:char">
                  <v:fill o:detectmouseclick="t" type="solid" color2="black"/>
                  <v:stroke color="red" weight="19080" joinstyle="miter" endcap="flat"/>
                  <w10:wrap type="none"/>
                </v:oval>
                <v:shape id="shape_0" stroked="f" o:allowincell="f" style="position:absolute;left:2108;top:4012;width:762;height:348;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2820;top:2460;width:971;height:341;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5504,2631" to="5639,2631"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4326;top:2601;width:1192;height:366;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4839;top:3620;width:1255;height:526;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4206;top:3620;width:622;height:579;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4378;top:3229;width:450;height:390;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5392;top:2649;width:554;height:1716;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4205;top:4314;width:1801;height:137;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3918;top:3794;width:1100;height:312;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4837;top:4020;width:167;height:1254;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3792;top:4355;width:698;height:3650;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2739;top:4695;width:75;height:173;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2825;top:4824;width:70;height:44;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2666;top:4824;width:351;height:3032;mso-wrap-style:none;v-text-anchor:middle;mso-position-horizontal-relative:char">
                  <v:fill o:detectmouseclick="t" on="false"/>
                  <v:stroke color="gray" weight="12600" joinstyle="round" endcap="flat"/>
                  <w10:wrap type="none"/>
                </v:shape>
                <v:oval id="shape_0" fillcolor="black" stroked="t" o:allowincell="f" style="position:absolute;left:5394;top:3274;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666;top:3205;width:80;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249;top:3319;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3781;top:3908;width:80;height:81;mso-wrap-style:none;v-text-anchor:middle;mso-position-horizontal-relative:char">
                  <v:fill o:detectmouseclick="t" type="solid" color2="white"/>
                  <v:stroke color="black" weight="6480" joinstyle="miter" endcap="flat"/>
                  <w10:wrap type="none"/>
                </v:oval>
                <v:oval id="shape_0" fillcolor="black" stroked="t" o:allowincell="f" style="position:absolute;left:2611;top:4671;width:80;height:82;mso-wrap-style:none;v-text-anchor:middle;mso-position-horizontal-relative:char">
                  <v:fill o:detectmouseclick="t" type="solid" color2="white"/>
                  <v:stroke color="black" weight="6480" joinstyle="miter" endcap="flat"/>
                  <w10:wrap type="none"/>
                </v:oval>
                <v:shape id="shape_0" stroked="f" o:allowincell="f" style="position:absolute;left:5201;top:3255;width:284;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4655;top:3148;width:321;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038;top:3204;width:311;height:214;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3680;top:3660;width:317;height:22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2551;top:4451;width:318;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1900;top:5257;width:80;height:82;mso-wrap-style:none;v-text-anchor:middle;mso-position-horizontal-relative:char">
                  <v:fill o:detectmouseclick="t" type="solid" color2="white"/>
                  <v:stroke color="black" weight="6480" joinstyle="miter" endcap="flat"/>
                  <w10:wrap type="none"/>
                </v:oval>
                <v:shape id="shape_0" stroked="f" o:allowincell="f" style="position:absolute;left:1803;top:5028;width:318;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4041;top:4145;width:80;height:83;mso-wrap-style:none;v-text-anchor:middle;mso-position-horizontal-relative:char">
                  <v:fill o:detectmouseclick="t" type="solid" color2="white"/>
                  <v:stroke color="black" weight="6480" joinstyle="miter" endcap="flat"/>
                  <w10:wrap type="none"/>
                </v:oval>
                <v:shape id="shape_0" stroked="f" o:allowincell="f" style="position:absolute;left:3857;top:4169;width:316;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4622;top:3649;width:81;height:81;mso-wrap-style:none;v-text-anchor:middle;mso-position-horizontal-relative:char">
                  <v:fill o:detectmouseclick="t" type="solid" color2="white"/>
                  <v:stroke color="black" weight="6480" joinstyle="miter" endcap="flat"/>
                  <w10:wrap type="none"/>
                </v:oval>
                <v:shape id="shape_0" stroked="f" o:allowincell="f" style="position:absolute;left:4594;top:3651;width:420;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3891;top:4427;width:399;height:25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188;top:4542;width:81;height:83;mso-wrap-style:none;v-text-anchor:middle;mso-position-horizontal-relative:char">
                  <v:fill o:detectmouseclick="t" type="solid" color2="white"/>
                  <v:stroke color="black" weight="6480" joinstyle="miter" endcap="flat"/>
                  <w10:wrap type="none"/>
                </v:oval>
                <v:oval id="shape_0" fillcolor="black" stroked="t" o:allowincell="f" style="position:absolute;left:3155;top:6613;width:81;height:80;mso-wrap-style:none;v-text-anchor:middle;mso-position-horizontal-relative:char">
                  <v:fill o:detectmouseclick="t" type="solid" color2="white"/>
                  <v:stroke color="black" weight="6480" joinstyle="miter" endcap="flat"/>
                  <w10:wrap type="none"/>
                </v:oval>
                <v:shape id="shape_0" stroked="f" o:allowincell="f" style="position:absolute;left:2875;top:6507;width:456;height:29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6536;top:2026;width:191;height:103;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6718;top:2044;width:710;height:1271;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6267;top:2459;width:858;height:2131;mso-wrap-style:none;v-text-anchor:middle;mso-position-horizontal-relative:char">
                  <v:fill o:detectmouseclick="t" on="false"/>
                  <v:stroke color="gray" weight="12600" joinstyle="round" endcap="flat"/>
                  <w10:wrap type="none"/>
                </v:shape>
                <v:oval id="shape_0" fillcolor="black" stroked="t" o:allowincell="f" style="position:absolute;left:5844;top:1576;width:81;height:81;mso-wrap-style:none;v-text-anchor:middle;mso-position-horizontal-relative:char">
                  <v:fill o:detectmouseclick="t" type="solid" color2="white"/>
                  <v:stroke color="black" weight="6480" joinstyle="miter" endcap="flat"/>
                  <w10:wrap type="none"/>
                </v:oval>
                <v:shape id="shape_0" stroked="f" o:allowincell="f" style="position:absolute;left:5542;top:1467;width:423;height:27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5558;top:4002;width:81;height:80;mso-wrap-style:none;v-text-anchor:middle;mso-position-horizontal-relative:char">
                  <v:fill o:detectmouseclick="t" type="solid" color2="white"/>
                  <v:stroke color="black" weight="6480" joinstyle="miter" endcap="flat"/>
                  <w10:wrap type="none"/>
                </v:oval>
                <v:shape id="shape_0" stroked="f" o:allowincell="f" style="position:absolute;left:5452;top:4000;width:395;height:25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5840;top:2784;width:80;height:81;mso-wrap-style:none;v-text-anchor:middle;mso-position-horizontal-relative:char">
                  <v:fill o:detectmouseclick="t" type="solid" color2="white"/>
                  <v:stroke color="black" weight="6480" joinstyle="miter" endcap="flat"/>
                  <w10:wrap type="none"/>
                </v:oval>
                <v:shape id="shape_0" stroked="f" o:allowincell="f" style="position:absolute;left:5564;top:2683;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4541;top:2487;width:424;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4822;top:2592;width:81;height:84;mso-wrap-style:none;v-text-anchor:middle;mso-position-horizontal-relative:char">
                  <v:fill o:detectmouseclick="t" type="solid" color2="white"/>
                  <v:stroke color="black" weight="6480" joinstyle="miter" endcap="flat"/>
                  <w10:wrap type="none"/>
                </v:oval>
                <v:oval id="shape_0" fillcolor="black" stroked="t" o:allowincell="f" style="position:absolute;left:4898;top:4520;width:81;height:83;mso-wrap-style:none;v-text-anchor:middle;mso-position-horizontal-relative:char">
                  <v:fill o:detectmouseclick="t" type="solid" color2="white"/>
                  <v:stroke color="black" weight="6480" joinstyle="miter" endcap="flat"/>
                  <w10:wrap type="none"/>
                </v:oval>
                <v:shape id="shape_0" stroked="f" o:allowincell="f" style="position:absolute;left:4716;top:4539;width:355;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4234;top:3475;width:81;height:83;mso-wrap-style:none;v-text-anchor:middle;mso-position-horizontal-relative:char">
                  <v:fill o:detectmouseclick="t" type="solid" color2="white"/>
                  <v:stroke color="black" weight="6480" joinstyle="miter" endcap="flat"/>
                  <w10:wrap type="none"/>
                </v:oval>
                <v:shape id="shape_0" stroked="f" o:allowincell="f" style="position:absolute;left:4100;top:3484;width:355;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5167;top:3957;width:171;height:363;mso-wrap-style:none;v-text-anchor:middle;mso-position-horizontal-relative:char">
                  <v:fill o:detectmouseclick="t" on="false"/>
                  <v:stroke color="gray" weight="12600" joinstyle="round" endcap="flat"/>
                  <w10:wrap type="none"/>
                </v:shape>
                <v:oval id="shape_0" fillcolor="black" stroked="t" o:allowincell="f" style="position:absolute;left:3953;top:3967;width:80;height:82;mso-wrap-style:none;v-text-anchor:middle;mso-position-horizontal-relative:char">
                  <v:fill o:detectmouseclick="t" type="solid" color2="white"/>
                  <v:stroke color="black" weight="6480" joinstyle="miter" endcap="flat"/>
                  <w10:wrap type="none"/>
                </v:oval>
                <v:shape id="shape_0" stroked="f" o:allowincell="f" style="position:absolute;left:3951;top:3779;width:369;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4830;top:4336;width:80;height:84;mso-wrap-style:none;v-text-anchor:middle;mso-position-horizontal-relative:char">
                  <v:fill o:detectmouseclick="t" type="solid" color2="white"/>
                  <v:stroke color="black" weight="6480" joinstyle="miter" endcap="flat"/>
                  <w10:wrap type="none"/>
                </v:oval>
                <v:shape id="shape_0" stroked="f" o:allowincell="f" style="position:absolute;left:4715;top:4132;width:354;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4681;top:539;width:1104;height:676;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273;top:3980;width:374;height:326">
                  <v:line id="shape_0" from="3276,4018" to="3437,4293" stroked="t" o:allowincell="f" style="position:absolute;mso-position-horizontal-relative:char">
                    <v:stroke color="black" weight="12600" joinstyle="miter" endcap="flat"/>
                    <v:fill o:detectmouseclick="t" on="false"/>
                    <w10:wrap type="none"/>
                  </v:line>
                  <v:line id="shape_0" from="3296,3980" to="3615,3981" stroked="t" o:allowincell="f" style="position:absolute;flip:x;mso-position-horizontal-relative:char">
                    <v:stroke color="black" weight="12600" joinstyle="miter" endcap="flat"/>
                    <v:fill o:detectmouseclick="t" on="false"/>
                    <w10:wrap type="none"/>
                  </v:line>
                  <v:line id="shape_0" from="3482,4017" to="3631,4283"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275;top:3981;width:38;height:33;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3611;top:3986;width:37;height:18;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3440;top:4277;width:35;height:28;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4203;top:2272;width:1280;height:207;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97;top:6355;width:1690;height:236;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line id="shape_0" from="3182,2896" to="3401,3087" stroked="t" o:allowincell="f" style="position:absolute;flip:y;mso-position-horizontal-relative:char">
                  <v:stroke color="gray" weight="25560" joinstyle="miter" endcap="flat"/>
                  <v:fill o:detectmouseclick="t" on="false"/>
                  <w10:wrap type="none"/>
                </v:line>
                <v:shape id="shape_0" stroked="f" o:allowincell="f" style="position:absolute;left:2246;top:2824;width:1231;height:967;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shape id="shape_0" stroked="f" o:allowincell="f" style="position:absolute;left:6595;top:2602;width:40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6972;top:2708;width:93;height:93;mso-wrap-style:none;v-text-anchor:middle;mso-position-horizontal-relative:char">
                  <v:fill o:detectmouseclick="t" type="solid" color2="white"/>
                  <v:stroke color="black" weight="6480" joinstyle="miter" endcap="flat"/>
                  <w10:wrap type="none"/>
                </v:oval>
                <v:shape id="shape_0" stroked="f" o:allowincell="f" style="position:absolute;left:4897;top:2906;width:474;height:300;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5276;top:3002;width:93;height:95;mso-wrap-style:none;v-text-anchor:middle;mso-position-horizontal-relative:char">
                  <v:fill o:detectmouseclick="t" type="solid" color2="white"/>
                  <v:stroke color="black" weight="6480" joinstyle="miter" endcap="flat"/>
                  <w10:wrap type="none"/>
                </v:oval>
                <v:shape id="shape_0" stroked="f" o:allowincell="f" style="position:absolute;left:5787;top:7327;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243;top:5725;width:1020;height:775">
                  <v:shape id="shape_0" coordsize="996,720" path="m996,0c996,0,498,360,0,720e" stroked="t" o:allowincell="f" style="position:absolute;left:1243;top:5725;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68;top:5779;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57;top:5746;width:997;height:720;mso-wrap-style:none;v-text-anchor:middle;mso-position-horizontal-relative:char">
                    <v:fill o:detectmouseclick="t" on="false"/>
                    <v:stroke color="black" weight="38160" dashstyle="dash" joinstyle="round" endcap="flat"/>
                    <w10:wrap type="none"/>
                  </v:shape>
                </v:group>
                <v:group id="shape_0" style="position:absolute;left:2213;top:5027;width:1020;height:775">
                  <v:shape id="shape_0" coordsize="996,720" path="m996,0c996,0,498,360,0,720e" stroked="t" o:allowincell="f" style="position:absolute;left:2213;top:5027;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38;top:5081;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27;top:5048;width:997;height:720;mso-wrap-style:none;v-text-anchor:middle;mso-position-horizontal-relative:char">
                    <v:fill o:detectmouseclick="t" on="false"/>
                    <v:stroke color="black" weight="38160" dashstyle="dash" joinstyle="round" endcap="flat"/>
                    <w10:wrap type="none"/>
                  </v:shape>
                </v:group>
                <v:group id="shape_0" style="position:absolute;left:3866;top:3690;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0;top:3733;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67;top:3690;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7;top:3714;width:676;height:2026;mso-wrap-style:none;v-text-anchor:middle;rotation:54;mso-position-horizontal-relative:char">
                    <v:fill o:detectmouseclick="t" on="false"/>
                    <v:stroke color="black" weight="38160" dashstyle="dash" joinstyle="round" endcap="flat"/>
                    <w10:wrap type="none"/>
                  </v:shape>
                </v:group>
                <v:group id="shape_0" style="position:absolute;left:5263;top:4185;width:689;height:589">
                  <v:shape id="shape_0" coordsize="996,720" path="m996,0c996,0,498,360,0,720e" stroked="t" o:allowincell="f" style="position:absolute;left:5284;top:4184;width:667;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63;top:4223;width:666;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77;top:4202;width:668;height:549;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4449;top:4401;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5448;top:4419;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505;top:4122;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4170;top:4461;width:980;height:47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新湊庄川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448" w:type="dxa"/>
            <w:tcBorders>
              <w:bottom w:val="single" w:sz="12" w:space="0" w:color="000000"/>
              <w:right w:val="single" w:sz="8"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市道清水町二丁目駅南一丁目線</w:t>
            </w:r>
          </w:p>
        </w:tc>
        <w:tc>
          <w:tcPr>
            <w:tcW w:w="1843"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駅南四丁目</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673"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firstLine="6666"/>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numPr>
          <w:ilvl w:val="0"/>
          <w:numId w:val="1"/>
        </w:numPr>
        <w:spacing w:lineRule="auto" w:line="240"/>
        <w:rPr/>
      </w:pP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基準日の平成</w:t>
      </w:r>
      <w:r>
        <w:rPr/>
        <w:t>24</w:t>
      </w:r>
      <w:r>
        <w:rPr/>
        <w:t>年４月１日において都市計画法第８条第１項第１号に定める地域及び高岡市長が指定した区域とする。</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3103" w:hanging="133"/>
        <w:rPr/>
      </w:pPr>
      <w:r>
        <w:rPr>
          <w:sz w:val="20"/>
        </w:rPr>
        <w:t>第１・２種住居地域、　準住居地域、　近隣商業地域、　商業地域</w:t>
      </w:r>
    </w:p>
    <w:p>
      <w:pPr>
        <w:pStyle w:val="Normal"/>
        <w:spacing w:lineRule="auto" w:line="240"/>
        <w:ind w:left="3103" w:hanging="133"/>
        <w:rPr>
          <w:sz w:val="20"/>
        </w:rPr>
      </w:pPr>
      <w:r>
        <w:rPr>
          <w:sz w:val="20"/>
        </w:rPr>
        <w:t>準工業地域、　その他の指定地域、　工業地域のうち学校・保育所・</w:t>
      </w:r>
    </w:p>
    <w:p>
      <w:pPr>
        <w:pStyle w:val="Normal"/>
        <w:spacing w:lineRule="auto" w:line="240"/>
        <w:ind w:left="3103" w:hanging="133"/>
        <w:rPr>
          <w:sz w:val="20"/>
        </w:rPr>
      </w:pPr>
      <w:r>
        <w:rPr>
          <w:sz w:val="20"/>
        </w:rPr>
        <w:t>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平成</w:t>
      </w:r>
      <w:r>
        <w:rPr/>
        <w:t>27</w:t>
      </w:r>
      <w:r>
        <w:rPr/>
        <w:t>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07</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507</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7</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2</w:t>
            </w:r>
          </w:p>
        </w:tc>
      </w:tr>
    </w:tbl>
    <w:p>
      <w:pPr>
        <w:pStyle w:val="Normal"/>
        <w:spacing w:lineRule="auto" w:line="240"/>
        <w:ind w:left="1793" w:hanging="0"/>
        <w:rPr/>
      </w:pPr>
      <w:r>
        <w:rPr/>
        <w:t>注　届出件数は平成</w:t>
      </w:r>
      <w:r>
        <w:rPr/>
        <w:t>26</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8"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7" w:hanging="360"/>
      </w:pPr>
      <w:rPr>
        <w:b/>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15-08-12T05:16:00Z</dcterms:modified>
  <cp:revision>32</cp:revision>
  <dc:subject/>
  <dc:title>第４章　振　　　動</dc:title>
</cp:coreProperties>
</file>