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 管理運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施設使用料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123190</wp:posOffset>
                </wp:positionV>
                <wp:extent cx="5657850" cy="197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197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3"/>
                              <w:gridCol w:w="1304"/>
                              <w:gridCol w:w="1304"/>
                              <w:gridCol w:w="1305"/>
                              <w:gridCol w:w="1304"/>
                              <w:gridCol w:w="1304"/>
                              <w:gridCol w:w="1305"/>
                            </w:tblGrid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基本使用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午前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午後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夜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昼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昼夜間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全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8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,94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,2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,2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24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34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4,32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営利・商業活動などに利用する場合は、基本利用料金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冷房又は暖房期間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6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9/15,11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3/3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）に利用する場合の使用料は、基本使用料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155.2pt;mso-wrap-distance-left:9.05pt;mso-wrap-distance-right:9.05pt;mso-wrap-distance-top:0pt;mso-wrap-distance-bottom:0pt;margin-top:9.7pt;mso-position-vertical-relative:text;margin-left:16.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3"/>
                        <w:gridCol w:w="1304"/>
                        <w:gridCol w:w="1304"/>
                        <w:gridCol w:w="1305"/>
                        <w:gridCol w:w="1304"/>
                        <w:gridCol w:w="1304"/>
                        <w:gridCol w:w="1305"/>
                      </w:tblGrid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78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基本使用料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午前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午後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夜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昼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昼夜間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全日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8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,9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,2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,2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2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3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4,3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営利・商業活動などに利用する場合は、基本利用料金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冷房又は暖房期間（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6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9/15,11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3/3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）に利用する場合の使用料は、基本使用料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施設機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0</wp:posOffset>
                </wp:positionH>
                <wp:positionV relativeFrom="paragraph">
                  <wp:posOffset>635</wp:posOffset>
                </wp:positionV>
                <wp:extent cx="5518150" cy="3695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69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61"/>
                              <w:gridCol w:w="988"/>
                              <w:gridCol w:w="583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定員等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機　　　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サロン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男女平等・共同参画に関連した図書やビデオ等の閲覧・貸出、行政機関やグループ・団体の催し等の情報を掲示し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Ａ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は、会議や研修等に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Ｂ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に限らず、男女平等・共同参画に関する講座や研修等、様々な活動の場として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4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相談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専任の相談員が生き方、夫婦の問題、ＤＶ等の悩み事について電話相談・面接相談（要予約）に応じます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【相談時間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月～土曜日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但し、木曜日は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ロッカー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口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活動のための物品の収納や会報・ちらしの配布等、登録団体相互の連絡に利用できます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91pt;mso-wrap-distance-left:9.05pt;mso-wrap-distance-right:9.05pt;mso-wrap-distance-top:0pt;mso-wrap-distance-bottom:0pt;margin-top:0pt;mso-position-vertical-relative:text;margin-left:22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61"/>
                        <w:gridCol w:w="988"/>
                        <w:gridCol w:w="5830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定員等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機　　　能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サロン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男女平等・共同参画に関連した図書やビデオ等の閲覧・貸出、行政機関やグループ・団体の催し等の情報を掲示し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Ａ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は、会議や研修等に利用でき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Ｂ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に限らず、男女平等・共同参画に関する講座や研修等、様々な活動の場として利用できます。</w:t>
                            </w:r>
                          </w:p>
                        </w:tc>
                      </w:tr>
                      <w:tr>
                        <w:trPr>
                          <w:trHeight w:val="1574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相談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専任の相談員が生き方、夫婦の問題、ＤＶ等の悩み事について電話相談・面接相談（要予約）に応じ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【相談時間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月～土曜日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但し、木曜日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ロッカー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口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活動のための物品の収納や会報・ちらしの配布等、登録団体相互の連絡に利用できます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1478280</wp:posOffset>
                </wp:positionV>
                <wp:extent cx="977900" cy="246380"/>
                <wp:effectExtent l="3810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46240"/>
                        </a:xfrm>
                        <a:prstGeom prst="octagon">
                          <a:avLst>
                            <a:gd name="adj" fmla="val 13745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センター平面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9.5pt;margin-top:116.4pt;width:76.95pt;height:19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センター平面図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0</wp:posOffset>
                </wp:positionH>
                <wp:positionV relativeFrom="paragraph">
                  <wp:posOffset>246380</wp:posOffset>
                </wp:positionV>
                <wp:extent cx="4110355" cy="17246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172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9860" cy="19011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9860" cy="190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135.8pt;mso-wrap-distance-left:9.05pt;mso-wrap-distance-right:9.05pt;mso-wrap-distance-top:0pt;mso-wrap-distance-bottom:0pt;margin-top:19.4pt;mso-position-vertical-relative:text;margin-left:2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9860" cy="19011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9860" cy="190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1418" w:gutter="0" w:header="0" w:top="1701" w:footer="567" w:bottom="1588"/>
      <w:pgNumType w:start="21" w:fmt="decimal"/>
      <w:formProt w:val="false"/>
      <w:textDirection w:val="lrTb"/>
      <w:docGrid w:type="linesAndChars" w:linePitch="38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 w:cs="ＭＳ Ｐゴシック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  <w:sz w:val="18"/>
                              <w:szCs w:val="18"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 w:cs="ＭＳ Ｐゴシック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  <w:sz w:val="18"/>
                        <w:szCs w:val="18"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22" w:hanging="622"/>
    </w:pPr>
    <w:rPr/>
  </w:style>
  <w:style w:type="paragraph" w:styleId="2">
    <w:name w:val="本文インデント 2"/>
    <w:basedOn w:val="Normal"/>
    <w:qFormat/>
    <w:pPr>
      <w:ind w:left="622" w:hanging="311"/>
    </w:pPr>
    <w:rPr/>
  </w:style>
  <w:style w:type="paragraph" w:styleId="3">
    <w:name w:val="本文インデント 3"/>
    <w:basedOn w:val="Normal"/>
    <w:qFormat/>
    <w:pPr>
      <w:ind w:left="311" w:hanging="311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45:00Z</dcterms:created>
  <dc:creator>takaoka</dc:creator>
  <dc:description/>
  <cp:keywords/>
  <dc:language>en-US</dc:language>
  <cp:lastModifiedBy>高岡市</cp:lastModifiedBy>
  <cp:lastPrinted>2012-12-07T09:40:00Z</cp:lastPrinted>
  <dcterms:modified xsi:type="dcterms:W3CDTF">2014-11-18T02:32:00Z</dcterms:modified>
  <cp:revision>8</cp:revision>
  <dc:subject/>
  <dc:title>議案第　　号</dc:title>
</cp:coreProperties>
</file>